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ucida Handwriting" w:hAnsi="Lucida Handwriting"/>
          <w:b/>
          <w:sz w:val="32"/>
        </w:rPr>
        <w:t xml:space="preserve">Leonida Balestreri </w:t>
      </w:r>
    </w:p>
    <w:p>
      <w:pPr>
        <w:pStyle w:val="Normal"/>
        <w:bidi w:val="0"/>
        <w:jc w:val="left"/>
        <w:rPr>
          <w:rFonts w:ascii="Lucida Handwriting" w:hAnsi="Lucida Handwriting"/>
          <w:b/>
          <w:b/>
          <w:sz w:val="32"/>
        </w:rPr>
      </w:pPr>
      <w:r>
        <w:rPr>
          <w:rFonts w:ascii="Lucida Handwriting" w:hAnsi="Lucida Handwriting"/>
          <w:b/>
          <w:sz w:val="32"/>
        </w:rPr>
      </w:r>
    </w:p>
    <w:p>
      <w:pPr>
        <w:pStyle w:val="Normal"/>
        <w:widowControl w:val="false"/>
        <w:bidi w:val="0"/>
        <w:jc w:val="left"/>
        <w:rPr/>
      </w:pPr>
      <w:r>
        <w:rPr>
          <w:u w:val="single"/>
        </w:rPr>
        <w:t>presentazione    al volume:</w:t>
      </w:r>
      <w:r>
        <w:rPr/>
        <w:t xml:space="preserve">                              </w:t>
      </w:r>
      <w:r>
        <w:rPr>
          <w:rFonts w:ascii="Bernard MT Condensed" w:hAnsi="Bernard MT Condensed"/>
          <w:sz w:val="32"/>
        </w:rPr>
        <w:t>I moti genovesi del '49</w:t>
      </w:r>
    </w:p>
    <w:p>
      <w:pPr>
        <w:pStyle w:val="Normal"/>
        <w:widowControl w:val="false"/>
        <w:bidi w:val="0"/>
        <w:jc w:val="left"/>
        <w:rPr/>
      </w:pPr>
      <w:r>
        <w:rPr>
          <w:sz w:val="20"/>
        </w:rPr>
        <w:t xml:space="preserve">                                                                                                                                                      </w:t>
      </w:r>
      <w:r>
        <w:rPr>
          <w:sz w:val="20"/>
        </w:rPr>
        <w:t>1967    E.R.G.A. Genova</w:t>
      </w:r>
    </w:p>
    <w:p>
      <w:pPr>
        <w:pStyle w:val="Normal"/>
        <w:bidi w:val="0"/>
        <w:jc w:val="left"/>
        <w:rPr>
          <w:rFonts w:ascii="Times New Roman" w:hAnsi="Times New Roman"/>
          <w:b/>
          <w:b/>
          <w:i/>
          <w:i/>
        </w:rPr>
      </w:pPr>
      <w:r>
        <w:rPr>
          <w:b/>
          <w:i/>
        </w:rPr>
      </w:r>
    </w:p>
    <w:p>
      <w:pPr>
        <w:pStyle w:val="Normal"/>
        <w:bidi w:val="0"/>
        <w:jc w:val="left"/>
        <w:rPr>
          <w:rFonts w:ascii="Times New Roman" w:hAnsi="Times New Roman"/>
          <w:b/>
          <w:b/>
          <w:i/>
          <w:i/>
        </w:rPr>
      </w:pPr>
      <w:r>
        <w:rPr>
          <w:b/>
          <w:i/>
        </w:rPr>
      </w:r>
    </w:p>
    <w:p>
      <w:pPr>
        <w:pStyle w:val="P2"/>
        <w:bidi w:val="0"/>
        <w:spacing w:lineRule="exact" w:line="260"/>
        <w:ind w:left="0" w:firstLine="432"/>
        <w:rPr/>
      </w:pPr>
      <w:r>
        <w:rPr/>
        <w:t>Se si può essere di discordi pareri circa l'importanza da annettere al moto insurrezionale di Genova del marzo-aprile 1849, si deve invece riconoscere unanimemente che di questo episodio così drammatico della nostra storia risorgimentale non si è sinora operata una ricostruzione sistematica, condotta con criteri di assoluta imparzialità, andando a fondo nella ricerca delle cause, molteplici e complesse, che ebbero a determinarlo e procedendo ad un'analisi completa del significato e delle ripercussioni che essa ebbe al momento, e nei successivi sviluppi delle vicende italiane.</w:t>
      </w:r>
    </w:p>
    <w:p>
      <w:pPr>
        <w:pStyle w:val="Normal"/>
        <w:bidi w:val="0"/>
        <w:ind w:firstLine="426"/>
        <w:jc w:val="both"/>
        <w:rPr/>
      </w:pPr>
      <w:r>
        <w:rPr/>
        <w:t>Una tale lacuna appare assai significativa, in quanto da essa più ancora che la riconosciuta difficoltà dell'ar</w:t>
        <w:softHyphen/>
        <w:t>gomento si deve dedurre una certa riluttanza degli stu</w:t>
        <w:softHyphen/>
        <w:t xml:space="preserve">diosi ad affrontarlo. </w:t>
      </w:r>
    </w:p>
    <w:p>
      <w:pPr>
        <w:pStyle w:val="Normal"/>
        <w:bidi w:val="0"/>
        <w:jc w:val="both"/>
        <w:rPr/>
      </w:pPr>
      <w:r>
        <w:rPr/>
        <w:t>Ciò per una duplice ragione: una - ormai superata - costituita dal fatto che, rappresen</w:t>
        <w:softHyphen/>
        <w:t>tando questo episodio della storia genovese una pagina alquanto nera dell'operato della monarchia sabauda, que</w:t>
        <w:softHyphen/>
        <w:t>sta, finchè ebbe a reggere il Paese, determinò quello che si potrebbe definire un naturale condizionamento degli eventuali interessi in questa direzione da parte dei cul</w:t>
        <w:softHyphen/>
        <w:t>tori delle cose patrie: l'altra - tuttora influente - costi</w:t>
        <w:softHyphen/>
        <w:t>tuita dalle particolarità del materiale esistente in argomento. E' al proposito, infatti, da rilevare che - sia nel caso di relazioni e, ancor più, di libri ed opuscoli espri</w:t>
        <w:softHyphen/>
        <w:t>menti l'opinione dell'una e dell'altra delle parti che eb</w:t>
        <w:softHyphen/>
        <w:t>bero ad affrontarsi - ci si trova in genere di fronte a prese di posizione passionalmente soggettive e polemicamente sforzate.</w:t>
      </w:r>
    </w:p>
    <w:p>
      <w:pPr>
        <w:pStyle w:val="P2"/>
        <w:bidi w:val="0"/>
        <w:spacing w:lineRule="exact" w:line="260"/>
        <w:ind w:left="0" w:firstLine="432"/>
        <w:rPr/>
      </w:pPr>
      <w:r>
        <w:rPr/>
        <w:t>Ciò può spiegare come - mancando sinora un'ela</w:t>
        <w:softHyphen/>
        <w:t>borazione critica in argomento (1) - si sia ritenuto, più di una volta, di realizzare onesta opera di informazione storica raccogliendo in un unico volume testi e docu</w:t>
        <w:softHyphen/>
        <w:t>menti provenienti, gli uni, dalle autorità sabaude e, gli altri, dall'ambiente degli insorti, e lasciando al lettore di farsi direttamente una sua propria opinione sulla base di questa offertagli possibilità di un immediato raffronto delle tesi in contrasto.</w:t>
      </w:r>
    </w:p>
    <w:p>
      <w:pPr>
        <w:pStyle w:val="P2"/>
        <w:bidi w:val="0"/>
        <w:spacing w:lineRule="exact" w:line="260"/>
        <w:ind w:left="0" w:firstLine="432"/>
        <w:rPr/>
      </w:pPr>
      <w:r>
        <w:rPr/>
        <w:t>Questo è quanto ebbe a fare nel 1950, per conto del Comune di Genova, Arturo Codignola, pubblicando in</w:t>
        <w:softHyphen/>
        <w:t>sieme - corredati di una cospicua massa di documenti -gli scritti diversamente impo- stati di due eminenti au</w:t>
        <w:softHyphen/>
        <w:t>tori: il “ Diario degli avvenimenti di Genova nell'anno 1848 ” di Emanuele Celesia, e il “ Commentario delle cose accadute in Genova in marzo e aprile 1849 ” di Federico Alizeri.</w:t>
      </w:r>
    </w:p>
    <w:p>
      <w:pPr>
        <w:pStyle w:val="P2"/>
        <w:bidi w:val="0"/>
        <w:spacing w:lineRule="exact" w:line="260"/>
        <w:ind w:left="0" w:firstLine="432"/>
        <w:rPr/>
      </w:pPr>
      <w:r>
        <w:rPr/>
        <w:t>Una cosa analoga a quella a suo tempo appunto rea</w:t>
        <w:softHyphen/>
        <w:t>lizzata dal Comune di Genova si è ora ripromesso di fare l'Editore del presente volume. Ovviamente gli scritti che in queste pagine vengono presentati all'attenta conside</w:t>
        <w:softHyphen/>
        <w:t xml:space="preserve">razione del pubblico, sono altri, ma altrettanto e forse sotto certi aspetti almeno - ancora più interessanti di quelli dell'Alizeri e del Celesia. </w:t>
      </w:r>
    </w:p>
    <w:p>
      <w:pPr>
        <w:pStyle w:val="P2"/>
        <w:bidi w:val="0"/>
        <w:spacing w:lineRule="exact" w:line="260"/>
        <w:ind w:left="0" w:firstLine="432"/>
        <w:rPr/>
      </w:pPr>
      <w:r>
        <w:rPr/>
        <w:t>Si tratta della riedizione integrale di un volume e di un opuscolo assai rari, di cui neppure le stesse mag</w:t>
        <w:softHyphen/>
        <w:t>giori biblioteche pubbliche risultano sempre in possesso, e della riproduzione delle pagine salienti di un'opera di carattere generale - oggi altrettanto difficile ad essere reperita - dedicata da un testimone di esse alle vicende italiane del 1848-49. Il testo delle tre pubblicazioni in pa</w:t>
        <w:softHyphen/>
        <w:t>rola viene opportunamente integrato con la presentazione di alcuni documenti, tra i quali, in particolare, l'elenco completo dei danni subiti dalla cittadinanza genovese a seguito dell'operato delle truppe del La Marmora.</w:t>
      </w:r>
    </w:p>
    <w:p>
      <w:pPr>
        <w:pStyle w:val="P2"/>
        <w:bidi w:val="0"/>
        <w:spacing w:lineRule="exact" w:line="260"/>
        <w:ind w:left="0" w:firstLine="432"/>
        <w:rPr/>
      </w:pPr>
      <w:r>
        <w:rPr/>
        <w:t>Costituisce, tutto questo, un materiale documentario di più che notevole importanza, perchè anche la parte di esso che è stata stesa con più o meno dichiarati intendi</w:t>
        <w:softHyphen/>
        <w:t>menti polemici porta date sempre assai vicine a quelle de</w:t>
        <w:softHyphen/>
        <w:t>gli avvenimenti cui si fa riferimento. Le pagine riportate nel presente volume, che appaiono stese a maggior di</w:t>
        <w:softHyphen/>
        <w:t>stanza di tempo dall'insurrezione genovese, sono infatti quelle dedotte da un volume di Candido Augusto Vecchi, “ L'Italia - Storia di due anni (1848-49) ”, che risulta stampata a Torino nel 1851, essendo stata peraltro re</w:t>
        <w:softHyphen/>
        <w:t>datta tra il febbraio e il maggio dell'anno precedente. I dati relativi alle vicende genovesi sono presentati in forma pacata e con quel distacco che fa di essi elementi di una storia rivissuta con il massimo sforzo di obbiet</w:t>
        <w:softHyphen/>
        <w:t>tività. - Non si può affermarlo con piena certezza, ma è presumibile che in queste pagine sia un poco anche il ri</w:t>
        <w:softHyphen/>
        <w:t>flesso diretto del pensiero di uno degli artefici maggiori dell'insurrezione genovese, l'Avezzana cioè, in quanto que</w:t>
        <w:softHyphen/>
        <w:t>sti, divenuto nello stesso mese di aprile 1849 ministro della guerra della Repubblica Romana, si trovò ad avere per suo aiutante di campo proprio il Vecchi.</w:t>
      </w:r>
    </w:p>
    <w:p>
      <w:pPr>
        <w:pStyle w:val="Normal"/>
        <w:tabs>
          <w:tab w:val="clear" w:pos="720"/>
          <w:tab w:val="left" w:pos="460" w:leader="none"/>
        </w:tabs>
        <w:bidi w:val="0"/>
        <w:spacing w:lineRule="exact" w:line="260"/>
        <w:ind w:firstLine="432"/>
        <w:jc w:val="both"/>
        <w:rPr/>
      </w:pPr>
      <w:r>
        <w:rPr/>
        <w:t>Così il volume “ Della rivoluvone di Genova nell'a</w:t>
        <w:softHyphen/>
        <w:t>prile 1849, esposta nelle sue vere sorgenti - Memorie e documenti di un testimonio oculare ” porta l'indicazione editoriale “ Italia 1850 ”: la prefazione risulta peraltro di epoca antecedente, essendo datata “ Marsiglia, novem</w:t>
        <w:softHyphen/>
        <w:t>bre 1849 ”. Manca poi ogni indicazione dell'autore, sicché taluno è stato tratto ad indicarla sbrigativamente come opera dell'“ Anonimo di Marsiglia ”. Antonio Manno (2) sembra ritenere tale elaborazione dovuta alla penna di Emanuele Celesia, cosa questa contestata dal Codignola (3), che propende invece ad attribuirla a Costantino Re</w:t>
        <w:softHyphen/>
        <w:t>ta. Quest'ultima supposizione resta tuttavia smentita da una lettera dello stesso Reta indirizzata al Celesia, lette</w:t>
        <w:softHyphen/>
        <w:t>ra nella quale il valoroso parlamentare si ritiene in do</w:t>
        <w:softHyphen/>
        <w:t>vere di ringraziare il Celesia stesso - che egli suppone autore del volume - per le parole con le quali nelle sue pagine è stata tratteggiata l'opera da lui svolta nelle dram</w:t>
        <w:softHyphen/>
        <w:t>matiche giornate dell'insurrezione (4). Mancano, nono</w:t>
        <w:softHyphen/>
        <w:t>stante questo, elementi concreti per poter indicare come autore del volume il Celesia, né, d'altra parte, sembra logico ritenere che - non essendosi allontanato da Ge</w:t>
        <w:softHyphen/>
        <w:t>nova dopo il fallimento del moto insurrezionale - egli si azzardasse a sfidare tanto temerariamente gli imper</w:t>
        <w:softHyphen/>
        <w:t>versanti rigori polizieschi redigendo - senza attendere l'opportuna decantazione del tempo - pagine tanto scot</w:t>
        <w:softHyphen/>
        <w:t>tanti per la monarchia sabauda. Che se si dovesse avan</w:t>
        <w:softHyphen/>
        <w:t>zare un'altra supposizione circa la vera paternità del li</w:t>
        <w:softHyphen/>
        <w:t>bro, questa si potrebbe forse attribuire a Nicolò Accame, e ciò non soltanto perché alla data indicata nella prefa</w:t>
        <w:softHyphen/>
        <w:t>zione del libro stesso egli si trovava effettivamente a Marsiglia - in luogo sicuro, cioè - ma anche e soprattut</w:t>
        <w:softHyphen/>
        <w:t>to perché, per quella che era stata la sua veste di segre</w:t>
        <w:softHyphen/>
        <w:t>tario det Governo Provvisorio a Genova, era a lui possi</w:t>
        <w:softHyphen/>
        <w:t>bile, forse più che a chiunque altro, dare la cronaca più esatta e l'interpretazione più aderente dei drammatici fat</w:t>
        <w:softHyphen/>
        <w:t>ti di cui era stato uno dei protagonisti di maggior rilievo.</w:t>
      </w:r>
    </w:p>
    <w:p>
      <w:pPr>
        <w:pStyle w:val="P10"/>
        <w:tabs>
          <w:tab w:val="clear" w:pos="720"/>
          <w:tab w:val="left" w:pos="460" w:leader="none"/>
        </w:tabs>
        <w:bidi w:val="0"/>
        <w:spacing w:lineRule="exact" w:line="260"/>
        <w:ind w:left="0" w:firstLine="432"/>
        <w:rPr/>
      </w:pPr>
      <w:r>
        <w:rPr/>
        <w:t>Comunque, anche se la conoscenza della personalità dell'estensore del volume potrebbe costituire un elemen</w:t>
        <w:softHyphen/>
        <w:t>to di ulteriore valorizzazione di quanto in esso contenuto, è certo tuttavia che le pagine della rievocazione - vivaci come esse talvolta appaiono, pur senza mai perdere il tono della sincerità, né la nota dell'equilibrio - risultano lo stesso un documento di eccezionale interesse non sol</w:t>
        <w:softHyphen/>
        <w:t>tanto dal punto di vista politico, ma anche da quello strettamente umano.</w:t>
      </w:r>
    </w:p>
    <w:p>
      <w:pPr>
        <w:pStyle w:val="P10"/>
        <w:tabs>
          <w:tab w:val="clear" w:pos="720"/>
          <w:tab w:val="left" w:pos="460" w:leader="none"/>
        </w:tabs>
        <w:bidi w:val="0"/>
        <w:spacing w:lineRule="exact" w:line="260"/>
        <w:ind w:left="0" w:firstLine="432"/>
        <w:rPr/>
      </w:pPr>
      <w:r>
        <w:rPr/>
        <w:t>Più limitato il valore da attribuire all'altro testo pur esso integralmente riprodotto nelle pagine del volume che qui si introduce, vale a dire il fascicolo che il generale Giacomo De Asarta, comandante la Divisione militare di Genova, ebbe a stendere per giustificare il proprio operato aspramente criticato dal La Marmora. Questo memoriale, apparso sotto il titolo “ Relazione degli ul</w:t>
        <w:softHyphen/>
        <w:t>timi fatti di Genova ” per i tipi del tipografo torinese Luigi Arnaldi, porta la data del 30 aprile 1849.</w:t>
      </w:r>
    </w:p>
    <w:p>
      <w:pPr>
        <w:pStyle w:val="P10"/>
        <w:tabs>
          <w:tab w:val="clear" w:pos="720"/>
          <w:tab w:val="left" w:pos="460" w:leader="none"/>
        </w:tabs>
        <w:bidi w:val="0"/>
        <w:spacing w:lineRule="exact" w:line="260"/>
        <w:ind w:left="0" w:firstLine="432"/>
        <w:rPr/>
      </w:pPr>
      <w:r>
        <w:rPr/>
        <w:t>L'interesse che va connesso a queste brevi pagine di autodifesa del De Asarta è rappresentato essenzial</w:t>
        <w:softHyphen/>
        <w:t>mente dal fatto che il vecchio generale, per quanto cer</w:t>
        <w:softHyphen/>
        <w:t>chi di sostenere, non riesce a dimostrare di essersi im</w:t>
        <w:softHyphen/>
        <w:t>pegnato nell'opera di repressione con l'energia che avreb</w:t>
        <w:softHyphen/>
        <w:t>be invece preteso il Governo di Torino. Anche se da un certo momento - cioè da quando la sua famiglia ebbe ad essere presa in ostaggio da parte degli insorti    - egli si trovò drammaticamente condizionato nel suo agire, non per questo la sua linea di condotta si appa</w:t>
        <w:softHyphen/>
        <w:t>lesò di molto diversa da quella seguita in precedenza. Egli in sostanza sembra intendesse evitare, finché fosse possibile, di giungere alle conclusioni estreme, adottan</w:t>
        <w:softHyphen/>
        <w:t>do una tattica cauta e temporeggiatrice: e, al propo</w:t>
        <w:softHyphen/>
        <w:t>sito, non è forse del tutto fuori di luogo ritenere che gli stessi suoi pressanti solleciti al La Marmora per</w:t>
        <w:softHyphen/>
        <w:t>chè accorresse senza indugi ad affiancarsi al presidio della città non avessero altro fine che quello di para</w:t>
        <w:softHyphen/>
        <w:t>lizzare, prima ancora che potessero passare all'azione, i gruppi più aggressivi dell'opposizione    antisabauda. Probabilmente è troppo, in questo caso, parlare di due concezioni opposte, ma sta di fatto che il De Asarta, pur mai venendo meno al suo dovere di soldato della mo</w:t>
        <w:softHyphen/>
        <w:t>narchia, dimostrò di rendersi ben più esatto conto del</w:t>
        <w:softHyphen/>
        <w:t>l'effettiva realtà della situazione di quanto non facessero i politici e i militari piemontesi. La sua qualità di li</w:t>
        <w:softHyphen/>
        <w:t>gure (egli era infatti nativo di Sampierdarena) gli apriva naturalmente - si può dire - più chiari orizzonti circa i possibili e paventabili sviluppi della situazione. Ma ciò non valse né alla causa italiana, né tanto meno a lui, che - nonostante pienamente assolto dalla commis</w:t>
        <w:softHyphen/>
        <w:t>sione d'inchiesta chiamata a pronunciarsi sul suo ope</w:t>
        <w:softHyphen/>
        <w:t>rato (5) - fu in breve volgere di tempo allontanato dal servizio e collocato a riposo.</w:t>
      </w:r>
    </w:p>
    <w:p>
      <w:pPr>
        <w:pStyle w:val="P2"/>
        <w:bidi w:val="0"/>
        <w:spacing w:lineRule="exact" w:line="260"/>
        <w:ind w:left="0" w:firstLine="432"/>
        <w:rPr/>
      </w:pPr>
      <w:r>
        <w:rPr/>
        <w:t>Il caso del De Asarta è tale, indubbiamente, da dare adito a più di una perplessità. Dal suo svolgersi sembra infatti possibile dedurre che da parte degli ambienti ultraconservatori del Governo di Torino non soltanto non si volesse evitare che a Genova si arrivasse all'e</w:t>
        <w:softHyphen/>
        <w:t>stremo punto di rottura, ma addirittura lo si deside</w:t>
        <w:softHyphen/>
        <w:t>rasse, proprio per avere la giustificazione per la più dura delle repressioni. E' significativa al proposito una frase del ministro dell'interno Pinelli, pronunciata - si badi - ben sette mesi prima delle tragiche giornate di Genova: riferendosi all'effervescenza degli ambienti de</w:t>
        <w:softHyphen/>
        <w:t>mocratici della metropoli ligure, l'autorevole uomo di governo piemontese non esitava ad augurarsi che essa sboccasse in qualche cosa di clamoroso: “Credo -egli affermava infatti - che uno scoppio di questi ma</w:t>
        <w:softHyphen/>
        <w:t>lumori che covano sia quasi desiderabile ” (6). Ed era dello stesso periodo l'invio a Genova, in veste di nuovo governatore, del generate Giacomo Durando, munito -non si sa con quanto rispetto delle norme costituzio</w:t>
        <w:softHyphen/>
        <w:t>nali - di un decreto di stato d'assedio in bianco. (7).</w:t>
      </w:r>
    </w:p>
    <w:p>
      <w:pPr>
        <w:pStyle w:val="P10"/>
        <w:tabs>
          <w:tab w:val="clear" w:pos="720"/>
          <w:tab w:val="left" w:pos="460" w:leader="none"/>
        </w:tabs>
        <w:bidi w:val="0"/>
        <w:spacing w:lineRule="exact" w:line="260"/>
        <w:ind w:left="0" w:firstLine="432"/>
        <w:rPr/>
      </w:pPr>
      <w:r>
        <w:rPr/>
        <w:t>Risulta da questi elementi - e da altri numerosi che ad essi si potrebbero aggiungere - come in so</w:t>
        <w:softHyphen/>
        <w:t>stanza il Governo di Torino solo cercasse di avere un pretesto per addivenire ad un colpo di forza contro gli ambienti democratici genovesi, nell'illusione di poter così, una volta per sempre, arrestare l'evolversi di una situazione significante il progressivo crollo delle tradi</w:t>
        <w:softHyphen/>
        <w:t>zioni e dei privilegi del mondo della conservazione. Per questo - o, almeno, anche per questo - non si tentava il minimo sforzo per cercare di eliminare i molteplici fattori di disagio morale e psicologico della popolazione genovese. Nè si può sostenere che il Governo di Torino, per quanto espressione essenzialmente di una società basata su una statica aristocrazia terriera, mancasse di concreti elementi di giudizio circa la realtà della situazione genovese. Vi sono al proposito, tra l'altro, alcune relazioni degli organi di polizia locali, indiriz</w:t>
        <w:softHyphen/>
        <w:t>zate alle autorità centrali, che enucleano con sufficiente precisione alcuni dei motivi essenziali del disagio e delle irrequietezze dell'ambiente della Superba (8). Non al</w:t>
        <w:softHyphen/>
        <w:t>trettanto consapevoli si direbbe siano stati al riguardo i ministri del Governo di Torino e lo stesso re Vittorio Emanuele Il, che, l'8 aprile 1849, quando ormai i tren</w:t>
        <w:softHyphen/>
        <w:t>tamila uomini del contingente piemontese avevano avu</w:t>
        <w:softHyphen/>
        <w:t>to piena ragione della resistenza degli insorti, così si esprimeva in una lettera inviata al La Marmora (9):</w:t>
      </w:r>
    </w:p>
    <w:p>
      <w:pPr>
        <w:pStyle w:val="Normal"/>
        <w:tabs>
          <w:tab w:val="left" w:pos="720" w:leader="none"/>
        </w:tabs>
        <w:bidi w:val="0"/>
        <w:spacing w:lineRule="exact" w:line="260"/>
        <w:jc w:val="both"/>
        <w:rPr>
          <w:rFonts w:ascii="Times New Roman" w:hAnsi="Times New Roman"/>
          <w:i/>
          <w:i/>
          <w:sz w:val="20"/>
        </w:rPr>
      </w:pPr>
      <w:r>
        <w:rPr>
          <w:i/>
          <w:sz w:val="20"/>
        </w:rPr>
      </w:r>
    </w:p>
    <w:p>
      <w:pPr>
        <w:pStyle w:val="P14"/>
        <w:bidi w:val="0"/>
        <w:spacing w:lineRule="exact" w:line="260"/>
        <w:ind w:left="0" w:firstLine="432"/>
        <w:rPr/>
      </w:pPr>
      <w:r>
        <w:rPr>
          <w:rFonts w:ascii="Lucida Handwriting" w:hAnsi="Lucida Handwriting"/>
          <w:sz w:val="20"/>
        </w:rPr>
        <w:t>Mon cher général,</w:t>
      </w:r>
    </w:p>
    <w:p>
      <w:pPr>
        <w:pStyle w:val="Normal"/>
        <w:tabs>
          <w:tab w:val="clear" w:pos="720"/>
          <w:tab w:val="left" w:pos="480" w:leader="none"/>
        </w:tabs>
        <w:bidi w:val="0"/>
        <w:spacing w:lineRule="exact" w:line="260"/>
        <w:jc w:val="both"/>
        <w:rPr>
          <w:rFonts w:ascii="Lucida Handwriting" w:hAnsi="Lucida Handwriting"/>
          <w:sz w:val="20"/>
        </w:rPr>
      </w:pPr>
      <w:r>
        <w:rPr>
          <w:rFonts w:ascii="Lucida Handwriting" w:hAnsi="Lucida Handwriting"/>
          <w:sz w:val="20"/>
        </w:rPr>
      </w:r>
    </w:p>
    <w:p>
      <w:pPr>
        <w:pStyle w:val="P14"/>
        <w:bidi w:val="0"/>
        <w:spacing w:lineRule="exact" w:line="260"/>
        <w:ind w:left="0" w:firstLine="432"/>
        <w:rPr/>
      </w:pPr>
      <w:r>
        <w:rPr>
          <w:rFonts w:ascii="Lucida Handwriting" w:hAnsi="Lucida Handwriting"/>
          <w:sz w:val="20"/>
        </w:rPr>
        <w:t>Je vous ai confié à vous l'affaire de Génes parceque vous etes un brave. Vous ne pouviez mieux faire et vous meritez toutes éspèces de compliments.</w:t>
      </w:r>
    </w:p>
    <w:p>
      <w:pPr>
        <w:pStyle w:val="Normal"/>
        <w:tabs>
          <w:tab w:val="clear" w:pos="720"/>
          <w:tab w:val="left" w:pos="480" w:leader="none"/>
        </w:tabs>
        <w:bidi w:val="0"/>
        <w:spacing w:lineRule="exact" w:line="260"/>
        <w:jc w:val="both"/>
        <w:rPr>
          <w:rFonts w:ascii="Lucida Handwriting" w:hAnsi="Lucida Handwriting"/>
          <w:sz w:val="20"/>
        </w:rPr>
      </w:pPr>
      <w:r>
        <w:rPr>
          <w:rFonts w:ascii="Lucida Handwriting" w:hAnsi="Lucida Handwriting"/>
          <w:sz w:val="20"/>
        </w:rPr>
      </w:r>
    </w:p>
    <w:p>
      <w:pPr>
        <w:pStyle w:val="P14"/>
        <w:bidi w:val="0"/>
        <w:spacing w:lineRule="exact" w:line="260"/>
        <w:ind w:left="0" w:firstLine="432"/>
        <w:rPr/>
      </w:pPr>
      <w:r>
        <w:rPr>
          <w:rFonts w:ascii="Lucida Handwriting" w:hAnsi="Lucida Handwriting"/>
          <w:sz w:val="20"/>
        </w:rPr>
        <w:t>J'espère que notre malheureuse nation ouvrira enfin les yeux et verra l'abime ou elle s'était lancée téte baissée. Il faut beaucoup de la peine pour l'en tirer et c'est en</w:t>
        <w:softHyphen/>
        <w:t xml:space="preserve">core malgré elle qu'il faut travailler pour son bien; qu'elle apprenne enfin une fois à aimer les honnetes gens qui travaillent pour son bonheur </w:t>
      </w:r>
      <w:r>
        <w:rPr>
          <w:rFonts w:ascii="Lucida Handwriting" w:hAnsi="Lucida Handwriting"/>
          <w:i/>
          <w:sz w:val="20"/>
        </w:rPr>
        <w:t>et à hair cette vile et in</w:t>
        <w:softHyphen/>
        <w:t xml:space="preserve">fecte race de canailles à la quelle elle se con fiait et dans la quelle sacrifiant tout sentiment ede fidelité, tout sentiment d'honneur elle prétait tout son espoir. </w:t>
      </w:r>
      <w:r>
        <w:rPr>
          <w:rFonts w:ascii="Lucida Handwriting" w:hAnsi="Lucida Handwriting"/>
          <w:sz w:val="20"/>
        </w:rPr>
        <w:t>Après nos tristes évenements, dont vous aurez eu les detailles d'après mon ordre, je ne sais pas méme moi comment je sois reussi au milieu de tant difficultés à en étre au point où nous sommes. J'ai travaillé constamment nuit et jour, mai si cela continue comme cela j'y laisse la peau, que j'aurais bien plutòt voulu laisser dans une des dernières batailles.</w:t>
      </w:r>
    </w:p>
    <w:p>
      <w:pPr>
        <w:pStyle w:val="Normal"/>
        <w:tabs>
          <w:tab w:val="left" w:pos="720" w:leader="none"/>
        </w:tabs>
        <w:bidi w:val="0"/>
        <w:spacing w:lineRule="exact" w:line="260"/>
        <w:jc w:val="both"/>
        <w:rPr>
          <w:rFonts w:ascii="Lucida Handwriting" w:hAnsi="Lucida Handwriting"/>
          <w:sz w:val="20"/>
        </w:rPr>
      </w:pPr>
      <w:r>
        <w:rPr>
          <w:rFonts w:ascii="Lucida Handwriting" w:hAnsi="Lucida Handwriting"/>
          <w:sz w:val="20"/>
        </w:rPr>
      </w:r>
    </w:p>
    <w:p>
      <w:pPr>
        <w:pStyle w:val="P14"/>
        <w:bidi w:val="0"/>
        <w:spacing w:lineRule="exact" w:line="260"/>
        <w:ind w:left="0" w:firstLine="432"/>
        <w:rPr/>
      </w:pPr>
      <w:r>
        <w:rPr>
          <w:rFonts w:ascii="Lucida Handwriting" w:hAnsi="Lucida Handwriting"/>
          <w:sz w:val="20"/>
        </w:rPr>
        <w:t>Je vais parler à la députation, avec prudence; elle saura pourtant ma manière de penser. Vous verrez les conditions; il m'a fallu bien me debattre avec le Mini</w:t>
        <w:softHyphen/>
        <w:t>stère, car Pinelli souvent se montre bien faible.</w:t>
      </w:r>
    </w:p>
    <w:p>
      <w:pPr>
        <w:pStyle w:val="Normal"/>
        <w:tabs>
          <w:tab w:val="clear" w:pos="720"/>
          <w:tab w:val="left" w:pos="480" w:leader="none"/>
        </w:tabs>
        <w:bidi w:val="0"/>
        <w:spacing w:lineRule="exact" w:line="260"/>
        <w:jc w:val="both"/>
        <w:rPr>
          <w:rFonts w:ascii="Lucida Handwriting" w:hAnsi="Lucida Handwriting"/>
          <w:sz w:val="20"/>
        </w:rPr>
      </w:pPr>
      <w:r>
        <w:rPr>
          <w:rFonts w:ascii="Lucida Handwriting" w:hAnsi="Lucida Handwriting"/>
          <w:sz w:val="20"/>
        </w:rPr>
      </w:r>
    </w:p>
    <w:p>
      <w:pPr>
        <w:pStyle w:val="P14"/>
        <w:bidi w:val="0"/>
        <w:spacing w:lineRule="exact" w:line="260"/>
        <w:ind w:left="0" w:firstLine="432"/>
        <w:rPr/>
      </w:pPr>
      <w:r>
        <w:rPr>
          <w:rFonts w:ascii="Lucida Handwriting" w:hAnsi="Lucida Handwriting"/>
          <w:sz w:val="20"/>
        </w:rPr>
        <w:t>Je pense vous laisser quelque temps a Génes: faites tout ce que vous jugerez à propos pour le mieux. Rap</w:t>
        <w:softHyphen/>
        <w:t>pelez vous, beaucoup de rigueur avec les militaires com</w:t>
        <w:softHyphen/>
        <w:t>promis. J'ai fait mettre De Asarta et le Colonel du Genie en Conseil de guerre. Rappelez vous de faire condam</w:t>
        <w:softHyphen/>
        <w:t>ner tous les delits par les tribunaux, commis par qui que ce soit et sortout sur nos officiers; de chasser aussitòt tous les étrangers et de les faire accompagner à la frontière et de former aussitòt une bonne police.</w:t>
      </w:r>
    </w:p>
    <w:p>
      <w:pPr>
        <w:pStyle w:val="Normal"/>
        <w:tabs>
          <w:tab w:val="clear" w:pos="720"/>
          <w:tab w:val="left" w:pos="480" w:leader="none"/>
        </w:tabs>
        <w:bidi w:val="0"/>
        <w:spacing w:lineRule="exact" w:line="260"/>
        <w:jc w:val="both"/>
        <w:rPr>
          <w:rFonts w:ascii="Lucida Handwriting" w:hAnsi="Lucida Handwriting"/>
          <w:sz w:val="20"/>
        </w:rPr>
      </w:pPr>
      <w:r>
        <w:rPr>
          <w:rFonts w:ascii="Lucida Handwriting" w:hAnsi="Lucida Handwriting"/>
          <w:sz w:val="20"/>
        </w:rPr>
      </w:r>
    </w:p>
    <w:p>
      <w:pPr>
        <w:pStyle w:val="P14"/>
        <w:bidi w:val="0"/>
        <w:spacing w:lineRule="exact" w:line="260"/>
        <w:ind w:left="0" w:firstLine="432"/>
        <w:rPr/>
      </w:pPr>
      <w:r>
        <w:rPr>
          <w:rFonts w:ascii="Lucida Handwriting" w:hAnsi="Lucida Handwriting"/>
          <w:sz w:val="20"/>
        </w:rPr>
        <w:t>Il y a peu d'individues compris dans la note, mais on dit qu'il faut de la clemence. Instruisez nous de ce qui arrivera, de l'état de la ville, de son esprit, de ceux qui ont pris plus de part à la revolte, et tàchez si vous pouvez que le soldats ne se portent pas a des excés sur les abitants, et faites leur donner, si c'est necessaire, une haute paye et beaucoup de discipline surtout pour ceux que nous vous envoyons; il seront fachés de ne pas arriver à temps.</w:t>
      </w:r>
    </w:p>
    <w:p>
      <w:pPr>
        <w:pStyle w:val="Normal"/>
        <w:tabs>
          <w:tab w:val="clear" w:pos="720"/>
          <w:tab w:val="left" w:pos="480" w:leader="none"/>
        </w:tabs>
        <w:bidi w:val="0"/>
        <w:spacing w:lineRule="exact" w:line="260"/>
        <w:jc w:val="both"/>
        <w:rPr>
          <w:rFonts w:ascii="Lucida Handwriting" w:hAnsi="Lucida Handwriting"/>
          <w:sz w:val="20"/>
        </w:rPr>
      </w:pPr>
      <w:r>
        <w:rPr>
          <w:rFonts w:ascii="Lucida Handwriting" w:hAnsi="Lucida Handwriting"/>
          <w:sz w:val="20"/>
        </w:rPr>
      </w:r>
    </w:p>
    <w:p>
      <w:pPr>
        <w:pStyle w:val="P14"/>
        <w:bidi w:val="0"/>
        <w:spacing w:lineRule="exact" w:line="260"/>
        <w:ind w:left="0" w:firstLine="432"/>
        <w:rPr/>
      </w:pPr>
      <w:r>
        <w:rPr>
          <w:rFonts w:ascii="Lucida Handwriting" w:hAnsi="Lucida Handwriting"/>
          <w:sz w:val="20"/>
        </w:rPr>
        <w:t>Conservez moi votre chère amitié, et conservez vous pour d'autres temps qui, à ce que je crois, ne seront pas eloignés, que j'aurais besoin de vos talents et de votre bravure.</w:t>
      </w:r>
    </w:p>
    <w:p>
      <w:pPr>
        <w:pStyle w:val="Normal"/>
        <w:tabs>
          <w:tab w:val="clear" w:pos="720"/>
          <w:tab w:val="left" w:pos="480" w:leader="none"/>
        </w:tabs>
        <w:bidi w:val="0"/>
        <w:spacing w:lineRule="exact" w:line="260"/>
        <w:jc w:val="both"/>
        <w:rPr>
          <w:rFonts w:ascii="Lucida Handwriting" w:hAnsi="Lucida Handwriting"/>
          <w:sz w:val="20"/>
        </w:rPr>
      </w:pPr>
      <w:r>
        <w:rPr>
          <w:rFonts w:ascii="Lucida Handwriting" w:hAnsi="Lucida Handwriting"/>
          <w:sz w:val="20"/>
        </w:rPr>
      </w:r>
    </w:p>
    <w:p>
      <w:pPr>
        <w:pStyle w:val="P14"/>
        <w:bidi w:val="0"/>
        <w:spacing w:lineRule="exact" w:line="260"/>
        <w:ind w:left="0" w:firstLine="432"/>
        <w:rPr/>
      </w:pPr>
      <w:r>
        <w:rPr>
          <w:rFonts w:ascii="Lucida Handwriting" w:hAnsi="Lucida Handwriting"/>
          <w:sz w:val="20"/>
        </w:rPr>
        <w:t>Votre très affectionné</w:t>
      </w:r>
    </w:p>
    <w:p>
      <w:pPr>
        <w:pStyle w:val="P17"/>
        <w:bidi w:val="0"/>
        <w:ind w:left="4740" w:hanging="0"/>
        <w:jc w:val="right"/>
        <w:rPr/>
      </w:pPr>
      <w:r>
        <w:rPr>
          <w:rFonts w:ascii="Lucida Handwriting" w:hAnsi="Lucida Handwriting"/>
          <w:sz w:val="20"/>
        </w:rPr>
        <w:t xml:space="preserve">                                                                                                                          </w:t>
      </w:r>
      <w:r>
        <w:rPr>
          <w:rFonts w:ascii="Lucida Handwriting" w:hAnsi="Lucida Handwriting"/>
          <w:sz w:val="20"/>
        </w:rPr>
        <w:t>Victor</w:t>
      </w:r>
    </w:p>
    <w:p>
      <w:pPr>
        <w:pStyle w:val="Normal"/>
        <w:tabs>
          <w:tab w:val="clear" w:pos="720"/>
          <w:tab w:val="left" w:pos="4740" w:leader="none"/>
        </w:tabs>
        <w:bidi w:val="0"/>
        <w:jc w:val="both"/>
        <w:rPr>
          <w:rFonts w:ascii="Times New Roman" w:hAnsi="Times New Roman"/>
          <w:sz w:val="20"/>
        </w:rPr>
      </w:pPr>
      <w:r>
        <w:rPr>
          <w:sz w:val="20"/>
        </w:rPr>
      </w:r>
    </w:p>
    <w:p>
      <w:pPr>
        <w:pStyle w:val="P13"/>
        <w:bidi w:val="0"/>
        <w:ind w:left="5380" w:hanging="0"/>
        <w:rPr>
          <w:rFonts w:ascii="Times New Roman" w:hAnsi="Times New Roman"/>
          <w:b/>
          <w:b/>
        </w:rPr>
      </w:pPr>
      <w:r>
        <w:rPr>
          <w:b/>
        </w:rPr>
      </w:r>
    </w:p>
    <w:p>
      <w:pPr>
        <w:pStyle w:val="P13"/>
        <w:bidi w:val="0"/>
        <w:ind w:left="5380" w:hanging="0"/>
        <w:rPr>
          <w:rFonts w:ascii="Times New Roman" w:hAnsi="Times New Roman"/>
          <w:b/>
          <w:b/>
        </w:rPr>
      </w:pPr>
      <w:r>
        <w:rPr>
          <w:b/>
        </w:rPr>
      </w:r>
    </w:p>
    <w:p>
      <w:pPr>
        <w:pStyle w:val="P18"/>
        <w:bidi w:val="0"/>
        <w:spacing w:lineRule="exact" w:line="260"/>
        <w:ind w:left="0" w:firstLine="432"/>
        <w:rPr/>
      </w:pPr>
      <w:r>
        <w:rPr/>
        <w:t>Ben si può ritenere che all'asprezza di siffatte espressioni del sovrano non sia stato estraneo il ricor</w:t>
        <w:softHyphen/>
        <w:t>do vivo ed amaro dei momenti più torbidi del moto da cui fu scossa Genova, allorchè il furore incontrolla</w:t>
        <w:softHyphen/>
        <w:t>to della piazza conduceva a barbara morte la guardia di polizia Piccone e il maggiore dei carabinieri Ceppi. Ma è altresì vero che, se da queste parole si dovessero trarre le logiche deduzioni, il minimo che si avrebbe a dire è che esse nulla esprimono di quelle che si con</w:t>
        <w:softHyphen/>
        <w:t>clamarono esser le capacità unificatrici delle genti italiane da parte della monarchia sabauda. Ciò che da siffatto documento risulta sembra doversi giudicare, almeno sul terreno morale, come un qualche cosa di molto diverso.</w:t>
      </w:r>
    </w:p>
    <w:p>
      <w:pPr>
        <w:pStyle w:val="P18"/>
        <w:bidi w:val="0"/>
        <w:spacing w:lineRule="exact" w:line="260"/>
        <w:ind w:left="0" w:firstLine="432"/>
        <w:rPr/>
      </w:pPr>
      <w:r>
        <w:rPr/>
        <w:t>Del resto, il prezzo che Genova dovette pagare per rimanere fedele a sè stessa e per rinverdire la sua an</w:t>
        <w:softHyphen/>
        <w:t>tica tradizione in una visione aperta dei tempi nuovi, fu certo tale da soddisfare quanti, avversando l'impeto generoso del suo popolo, si manifestavano quali real</w:t>
        <w:softHyphen/>
        <w:t>mente essi erano: i nemici della democrazia.</w:t>
      </w:r>
    </w:p>
    <w:p>
      <w:pPr>
        <w:pStyle w:val="P18"/>
        <w:bidi w:val="0"/>
        <w:spacing w:lineRule="exact" w:line="260"/>
        <w:ind w:left="0" w:firstLine="432"/>
        <w:rPr/>
      </w:pPr>
      <w:r>
        <w:rPr/>
        <w:t>Il numero delle vittime dell'insurrezione non è sta</w:t>
        <w:softHyphen/>
        <w:t>to mai precisamente determinato, parlandosi - tra mor</w:t>
        <w:softHyphen/>
        <w:t>ti e feriti - di oltre cinquecento tra i soldati e di più di duecento tra la popolazione. I registri dei decessi di quel periodo redatti dalle parrocchie non danno -salvo eccezioni rarissime - le cause della morte, sicché arduo è rendersi conto di chi sia deceduto nel corso dei combattimenti o per le conseguenze successive di essi. (10)</w:t>
      </w:r>
    </w:p>
    <w:p>
      <w:pPr>
        <w:pStyle w:val="P18"/>
        <w:bidi w:val="0"/>
        <w:spacing w:lineRule="exact" w:line="260"/>
        <w:ind w:left="0" w:firstLine="432"/>
        <w:rPr/>
      </w:pPr>
      <w:r>
        <w:rPr/>
        <w:t>E' certo, comunque, che le vittime furono molte, tragicamente troppe per un urto tra genti dello stesso sangue.</w:t>
      </w:r>
    </w:p>
    <w:p>
      <w:pPr>
        <w:pStyle w:val="P1"/>
        <w:bidi w:val="0"/>
        <w:spacing w:lineRule="exact" w:line="260"/>
        <w:ind w:left="0" w:firstLine="432"/>
        <w:rPr/>
      </w:pPr>
      <w:r>
        <w:rPr/>
        <w:t>Dure - nonostante l'amnistia - furono anche le pronuncie dei giudici contro gli esponenti piu qualificati del moto: undici condanne alla pena capitale - tutte fortunatamente in contumacia -, l'arresto di numerosi militari che avevano parteggiato per gli insorti, e la sospensione dal loro incarico di alquanti funzionari e magistrati, variamente    compromessi nel corso delle drammatiche giornate del marzo-aprile.</w:t>
      </w:r>
    </w:p>
    <w:p>
      <w:pPr>
        <w:pStyle w:val="Normal"/>
        <w:tabs>
          <w:tab w:val="clear" w:pos="720"/>
          <w:tab w:val="left" w:pos="440" w:leader="none"/>
        </w:tabs>
        <w:bidi w:val="0"/>
        <w:spacing w:lineRule="exact" w:line="260"/>
        <w:jc w:val="both"/>
        <w:rPr>
          <w:rFonts w:ascii="Times New Roman" w:hAnsi="Times New Roman"/>
        </w:rPr>
      </w:pPr>
      <w:r>
        <w:rPr/>
      </w:r>
    </w:p>
    <w:p>
      <w:pPr>
        <w:pStyle w:val="P1"/>
        <w:bidi w:val="0"/>
        <w:spacing w:lineRule="exact" w:line="260"/>
        <w:ind w:left="0" w:firstLine="432"/>
        <w:rPr/>
      </w:pPr>
      <w:r>
        <w:rPr/>
        <w:t>Ma, sotto certi aspetti, ancor piu' tragico, ebbe a risultare il bilancio del bombardamento effettuato sul</w:t>
        <w:softHyphen/>
        <w:t>la città dai cannoni del La Marmora, e del saccheggio al quale le sue truppe ebbero poi ad assoggettarla.</w:t>
      </w:r>
    </w:p>
    <w:p>
      <w:pPr>
        <w:pStyle w:val="Normal"/>
        <w:tabs>
          <w:tab w:val="clear" w:pos="720"/>
          <w:tab w:val="left" w:pos="440" w:leader="none"/>
        </w:tabs>
        <w:bidi w:val="0"/>
        <w:spacing w:lineRule="exact" w:line="260"/>
        <w:jc w:val="both"/>
        <w:rPr>
          <w:rFonts w:ascii="Times New Roman" w:hAnsi="Times New Roman"/>
        </w:rPr>
      </w:pPr>
      <w:r>
        <w:rPr/>
      </w:r>
    </w:p>
    <w:p>
      <w:pPr>
        <w:pStyle w:val="P1"/>
        <w:bidi w:val="0"/>
        <w:spacing w:lineRule="exact" w:line="260"/>
        <w:ind w:left="0" w:firstLine="432"/>
        <w:rPr/>
      </w:pPr>
      <w:r>
        <w:rPr/>
        <w:t>Anche se non molto intenso, il bombardamento ebbe lo stesso conseguenze disastrose. I settantotto grossi proiettili d'artiglieria che furono sparati sulla città cad</w:t>
        <w:softHyphen/>
        <w:t>dero malauguratamente per non piccola parte su uno dei quartieri piu fittamente popolati del centro urbano, quello di Portoria, colpendo anche replicate volte l'ospe</w:t>
        <w:softHyphen/>
        <w:t>dale di Pammatone (11).</w:t>
      </w:r>
    </w:p>
    <w:p>
      <w:pPr>
        <w:pStyle w:val="Normal"/>
        <w:tabs>
          <w:tab w:val="clear" w:pos="720"/>
          <w:tab w:val="left" w:pos="44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Ben peggiori degli effetti dell'azione militare, ovvia</w:t>
        <w:softHyphen/>
        <w:t>mente non sempre controllabili, risultarono peraltro -sì dal punto di vista materiale che da quello umano -le conseguenze dei saccheggi e dei soprusi ai quali, non appena penetrate nella città, si abbandonarono le trup</w:t>
        <w:softHyphen/>
        <w:t>pe regie. E' una pagina tra le più tristi e vituperevoli della nostra storia, a ricordare la quale nulla appare più drammaticamente eloquente che un rapporto delle stesse autorità di polizia sabaude, nel quale si lamentano “ra</w:t>
        <w:softHyphen/>
        <w:t>pine, depredazioni e violenze d'ogni specie che commi</w:t>
        <w:softHyphen/>
        <w:t>sero molti soldati specialmente bersaglieri, e qualche carabiniere nelle vicinanze di Genova dalla parte della Polcevera e nel quartiere della città occupato durante l'armistizio. Veramente deplorabili e schifose - aggiun</w:t>
        <w:softHyphen/>
        <w:t>ge il rapporto - furono queste violenze in più luoghi: basti il dire che nella Chiesa di S. Rocco alcuni sol</w:t>
        <w:softHyphen/>
        <w:t>dati si erano impadroniti dei vasi sacri nel tabernacolo, e li asportavano togliendone le Sante Ostie, se gli Uf</w:t>
        <w:softHyphen/>
        <w:t>ficiali non li frenavano. V'ha chi porterebbe in pace il bottino sfacciatamente fatto dalla soldatesca, sebbene fosse proibito e sebbene le vite e le proprietà fossero state guarantite, ma le violenze fatte a parecchie donne e donzelle segnano nell'universale un'epoca di tristezza e presso alcuni di rabbia cupa, perchè l'usufrutto vio</w:t>
        <w:softHyphen/>
        <w:t>lento delle persone e del sesso è l'ultima delle bar</w:t>
        <w:softHyphen/>
        <w:t>barie ”.</w:t>
      </w:r>
    </w:p>
    <w:p>
      <w:pPr>
        <w:pStyle w:val="Normal"/>
        <w:tabs>
          <w:tab w:val="left" w:pos="720" w:leader="none"/>
        </w:tabs>
        <w:bidi w:val="0"/>
        <w:spacing w:lineRule="exact" w:line="260"/>
        <w:jc w:val="both"/>
        <w:rPr>
          <w:rFonts w:ascii="Times New Roman" w:hAnsi="Times New Roman"/>
        </w:rPr>
      </w:pPr>
      <w:r>
        <w:rPr/>
      </w:r>
    </w:p>
    <w:p>
      <w:pPr>
        <w:pStyle w:val="P1"/>
        <w:bidi w:val="0"/>
        <w:spacing w:lineRule="exact" w:line="260"/>
        <w:ind w:left="0" w:firstLine="432"/>
        <w:rPr/>
      </w:pPr>
      <w:r>
        <w:rPr/>
        <w:t>Rigorosamente conseguenziale alle considerazioni avanzate relativamente alla natura criminosa dei fatti citati, il rapporto dei funzionari genovesi della polizia regia conclude con queste ferme e comprensive parole:</w:t>
      </w:r>
    </w:p>
    <w:p>
      <w:pPr>
        <w:pStyle w:val="P4"/>
        <w:bidi w:val="0"/>
        <w:spacing w:lineRule="exact" w:line="260"/>
        <w:ind w:left="0" w:hanging="0"/>
        <w:rPr/>
      </w:pPr>
      <w:r>
        <w:rPr/>
        <w:t xml:space="preserve">“ </w:t>
      </w:r>
      <w:r>
        <w:rPr/>
        <w:t>Il R. Commissario farà senza dubbio severa inchiesta sopra i fatti, che disonorano la milizia, e tutto sarà, speriamo, messo in opera perchè si rimarginino le pia</w:t>
        <w:softHyphen/>
        <w:t>ghe profonde che da questa insurrezione e dalle sue conseguenze vennero fatte alla nazionalità di due genti che devono formare un sol popolo ” (12).</w:t>
      </w:r>
    </w:p>
    <w:p>
      <w:pPr>
        <w:pStyle w:val="Normal"/>
        <w:tabs>
          <w:tab w:val="left" w:pos="720" w:leader="none"/>
        </w:tabs>
        <w:bidi w:val="0"/>
        <w:spacing w:lineRule="exact" w:line="260"/>
        <w:jc w:val="both"/>
        <w:rPr>
          <w:rFonts w:ascii="Times New Roman" w:hAnsi="Times New Roman"/>
        </w:rPr>
      </w:pPr>
      <w:r>
        <w:rPr/>
      </w:r>
    </w:p>
    <w:p>
      <w:pPr>
        <w:pStyle w:val="P1"/>
        <w:bidi w:val="0"/>
        <w:spacing w:lineRule="exact" w:line="260"/>
        <w:ind w:left="0" w:firstLine="432"/>
        <w:rPr/>
      </w:pPr>
      <w:r>
        <w:rPr/>
        <w:t>Le conclusioni di questo rapporto appaiono molto significative. Esse chiaramente mostrano come anche dalla parte avversa agli insorti vi fosse pur qualcuno che sapeva riconoscere doversi giudicare la situazione non in base al partito preso, ma con un equanime im</w:t>
        <w:softHyphen/>
        <w:t>pegno di obbiettività.</w:t>
      </w:r>
    </w:p>
    <w:p>
      <w:pPr>
        <w:pStyle w:val="Normal"/>
        <w:tabs>
          <w:tab w:val="clear" w:pos="720"/>
          <w:tab w:val="left" w:pos="440" w:leader="none"/>
        </w:tabs>
        <w:bidi w:val="0"/>
        <w:spacing w:lineRule="exact" w:line="260"/>
        <w:jc w:val="both"/>
        <w:rPr>
          <w:rFonts w:ascii="Times New Roman" w:hAnsi="Times New Roman"/>
        </w:rPr>
      </w:pPr>
      <w:r>
        <w:rPr/>
      </w:r>
    </w:p>
    <w:p>
      <w:pPr>
        <w:pStyle w:val="Normal"/>
        <w:tabs>
          <w:tab w:val="clear" w:pos="720"/>
          <w:tab w:val="left" w:pos="440" w:leader="none"/>
        </w:tabs>
        <w:bidi w:val="0"/>
        <w:spacing w:lineRule="exact" w:line="260"/>
        <w:ind w:firstLine="432"/>
        <w:jc w:val="both"/>
        <w:rPr/>
      </w:pPr>
      <w:r>
        <w:rPr/>
        <w:t>Il moto di Genova - a meno che non si faccia ec</w:t>
        <w:softHyphen/>
        <w:t>cezione per alcuni episodi - ebbe, del resto, una sua linea di composta coerenza. Nè, in verità, poteva es</w:t>
        <w:softHyphen/>
        <w:t>sere diversamente. Lo dimostra l'analisi delle sue ra</w:t>
        <w:softHyphen/>
        <w:t>gioni, vicine e lontane.</w:t>
      </w:r>
    </w:p>
    <w:p>
      <w:pPr>
        <w:pStyle w:val="Normal"/>
        <w:tabs>
          <w:tab w:val="left" w:pos="720" w:leader="none"/>
        </w:tabs>
        <w:bidi w:val="0"/>
        <w:spacing w:lineRule="exact" w:line="260"/>
        <w:jc w:val="both"/>
        <w:rPr>
          <w:rFonts w:ascii="Times New Roman" w:hAnsi="Times New Roman"/>
        </w:rPr>
      </w:pPr>
      <w:r>
        <w:rPr/>
      </w:r>
    </w:p>
    <w:p>
      <w:pPr>
        <w:pStyle w:val="P1"/>
        <w:bidi w:val="0"/>
        <w:spacing w:lineRule="exact" w:line="260"/>
        <w:ind w:left="0" w:firstLine="432"/>
        <w:rPr/>
      </w:pPr>
      <w:r>
        <w:rPr/>
        <w:t>Le più appariscenti di esse e, come tali, le più fa</w:t>
        <w:softHyphen/>
        <w:t>cili a determinarsi, risultano quelle che si possono de</w:t>
        <w:softHyphen/>
        <w:t>finire immediate: la volontà cioè di sostituire all'inizia</w:t>
        <w:softHyphen/>
        <w:t>tive del governo di Torino clamorosamente fallita quel</w:t>
        <w:softHyphen/>
        <w:t>la delle forze democratiche, tramutando la guerra regia in guerra del popolo. Alle masse veniva così commesso non solo di continuare, ma di portare a compimento l'opera alla quale la monarchia si era dimostrata impari. Non posizioni divergenti, dunque, nè, tanto meno, an</w:t>
        <w:softHyphen/>
        <w:t>tagonistiche con quelle dello Stato, ma una decisione più fermamente italiana e una mira più marcatamente unitaria. Non si può infatti parlare di velleità centri</w:t>
        <w:softHyphen/>
        <w:t>fughe dei Genovesi in quel momento, nè - con ancora minore ragione - di loro velleità separatiste, se proprio nella loro città essi pensavano dovesse essere trasfe</w:t>
        <w:softHyphen/>
        <w:t>rito da Torino il Governo, perchè esso, operando in un ambiente più sicuro e con il diretto appoggio di una popolazione tra le più decisamente consapevoli delle necessità dell'ora, potesse riprendere la lotta che altri</w:t>
        <w:softHyphen/>
        <w:t>menti - dopo la disfatta di Novara - sarebbe stata ad esso del tutto impossibile.</w:t>
      </w:r>
    </w:p>
    <w:p>
      <w:pPr>
        <w:pStyle w:val="Normal"/>
        <w:tabs>
          <w:tab w:val="clear" w:pos="720"/>
          <w:tab w:val="left" w:pos="440" w:leader="none"/>
        </w:tabs>
        <w:bidi w:val="0"/>
        <w:spacing w:lineRule="exact" w:line="260"/>
        <w:jc w:val="both"/>
        <w:rPr>
          <w:rFonts w:ascii="Times New Roman" w:hAnsi="Times New Roman"/>
        </w:rPr>
      </w:pPr>
      <w:r>
        <w:rPr/>
      </w:r>
    </w:p>
    <w:p>
      <w:pPr>
        <w:pStyle w:val="P8"/>
        <w:tabs>
          <w:tab w:val="clear" w:pos="380"/>
          <w:tab w:val="left" w:pos="0" w:leader="none"/>
          <w:tab w:val="left" w:pos="5400" w:leader="none"/>
        </w:tabs>
        <w:bidi w:val="0"/>
        <w:spacing w:lineRule="exact" w:line="260"/>
        <w:ind w:left="0" w:hanging="0"/>
        <w:rPr/>
      </w:pPr>
      <w:r>
        <w:rPr/>
        <w:t>Questi sentimenti attingevano la forza loro da tutta una serie di fattori ambientali, d'ordine così materiale come psicologico. La forza della tradizione antitedesca della città, incentrata sulla figura di Balilla, e rifatta motivo animatore del presente con le grandi manifesta</w:t>
        <w:softHyphen/>
        <w:t>zioni centenarie del 1846, non poteva, così, che agire come il più trascinante degli appelli alla lotta non appena sparsasi la voce - anche se di fatto non veridica che in base alle clausole dell'armistizio la città sareb</w:t>
        <w:softHyphen/>
        <w:t>be stata occupata da un contingente austriaco.</w:t>
      </w:r>
    </w:p>
    <w:p>
      <w:pPr>
        <w:pStyle w:val="Normal"/>
        <w:tabs>
          <w:tab w:val="clear" w:pos="720"/>
          <w:tab w:val="left" w:pos="400" w:leader="none"/>
        </w:tabs>
        <w:bidi w:val="0"/>
        <w:spacing w:lineRule="exact" w:line="260"/>
        <w:jc w:val="both"/>
        <w:rPr>
          <w:rFonts w:ascii="Times New Roman" w:hAnsi="Times New Roman"/>
        </w:rPr>
      </w:pPr>
      <w:r>
        <w:rPr/>
      </w:r>
    </w:p>
    <w:p>
      <w:pPr>
        <w:pStyle w:val="P8"/>
        <w:bidi w:val="0"/>
        <w:spacing w:lineRule="exact" w:line="260"/>
        <w:ind w:left="0" w:hanging="0"/>
        <w:rPr/>
      </w:pPr>
      <w:r>
        <w:rPr/>
        <w:t>A spiegare lo stato d'animo e il conseguente com</w:t>
        <w:softHyphen/>
        <w:t>portamento dei Genovesi non si può prescindere, d'altra parte, dalla considerazione di altri elementi di carat</w:t>
        <w:softHyphen/>
        <w:t>tere diverso ma di altrettanto peso.</w:t>
      </w:r>
    </w:p>
    <w:p>
      <w:pPr>
        <w:pStyle w:val="Normal"/>
        <w:tabs>
          <w:tab w:val="left" w:pos="720" w:leader="none"/>
        </w:tabs>
        <w:bidi w:val="0"/>
        <w:spacing w:lineRule="exact" w:line="260"/>
        <w:jc w:val="both"/>
        <w:rPr>
          <w:rFonts w:ascii="Times New Roman" w:hAnsi="Times New Roman"/>
        </w:rPr>
      </w:pPr>
      <w:r>
        <w:rPr/>
      </w:r>
    </w:p>
    <w:p>
      <w:pPr>
        <w:pStyle w:val="P1"/>
        <w:bidi w:val="0"/>
        <w:spacing w:lineRule="exact" w:line="260"/>
        <w:ind w:left="0" w:firstLine="432"/>
        <w:rPr/>
      </w:pPr>
      <w:r>
        <w:rPr/>
        <w:t>Genova aveva subito recalcitrante, nel 1815, l'unifi</w:t>
        <w:softHyphen/>
        <w:t>cazione con il Piemonte e ciò non soltanto per le se</w:t>
        <w:softHyphen/>
        <w:t>colari rivalità che a questo lo avevano contrapposto, ma anche per la ragionata convinzione che i principi in base ai quali tale unificazione avveniva avrebbero, almeno per lungo tempo, significato - come di fatto poi si verificò - un declassamento      dell'economta ligure. L'impostazione della politica piemontese, concepita so</w:t>
        <w:softHyphen/>
        <w:t>prattutto in funzione degli interessi della grande pro</w:t>
        <w:softHyphen/>
        <w:t>prietà terriera, e le strutture burocratiche rigorosamen</w:t>
        <w:softHyphen/>
        <w:t>te accentrate dello Stato ben poco dimostravano di avere in comune con le esigenze dì Genova e della sua regione, esigenze che portavano la città a considerare accettabile l'avvenuta perdita della sua indipendenza solo a patto dell'inserimento in una più grande unità territoriale nel cui ambito le funzioni portuali e mercan</w:t>
        <w:softHyphen/>
        <w:t>tilistiche della città stessa potessero trovare la possi</w:t>
        <w:softHyphen/>
        <w:t>bilità di più ampi sviluppi. Il fatto era però che più che con l'hinterland piemontese Genova aveva necessi</w:t>
        <w:softHyphen/>
        <w:t>tà di essere congiunta - in un regime di piena libertà di traffici - con la regione lombarda. L'esito di una guerra vittoriosa contro l'Austria rappresentava per Genova anche e, forse, soprattutto questa decisiva attua</w:t>
        <w:softHyphen/>
        <w:t>zione delle sue aspirazioni e, insieme, delle sue necessità.</w:t>
      </w:r>
    </w:p>
    <w:p>
      <w:pPr>
        <w:pStyle w:val="P1"/>
        <w:bidi w:val="0"/>
        <w:spacing w:lineRule="exact" w:line="260"/>
        <w:ind w:left="0" w:firstLine="432"/>
        <w:rPr/>
      </w:pPr>
      <w:r>
        <w:rPr/>
        <w:t>Siffatte esigenze erano particolarmente sentite dal</w:t>
        <w:softHyphen/>
        <w:t>la borghesia mercantile, il ceto del quale il Governo di Torino, per la sua origine e i suoi orientamenti, si ap</w:t>
        <w:softHyphen/>
        <w:t>palesava il meno in grado di interpretare i sentimenti e le richieste. Proprio considerando il comportamento di tali ambienti si può constatare l'esattezza di talune osservazioni di Carlo Baudi di Vesme (13), secondo cui “ in Genova il pensiero politico aveva subito l'influenza non dei moderati francesi, ma dei montagnardi e dei mazziniani: l'ideale consisteva non in un regime di tipo inglese o sul tipo di quello di Luigi XVIII o di Luigi Filippo, ma piuttosto in una monarchia nettamente de</w:t>
        <w:softHyphen/>
        <w:t>mocratica di tipo roussoiano, in cui il sovrano fosse il popolo... Carlo Alberto riposava sull'appoggio inglese, Genova su quello degli uomini del '48 francese. In pra</w:t>
        <w:softHyphen/>
        <w:t>tica il contrasto tra la burocrazia torinese e i demo</w:t>
        <w:softHyphen/>
        <w:t>cratici genovesi dopo lo Statuto verteva su questo pun</w:t>
        <w:softHyphen/>
        <w:t>to: i primi ammettevano libere elezioni, ma negavano ogni ulteriore costante controllo sul Governo all'infuori di quello parlamentare: i secondi invece volevano in</w:t>
        <w:softHyphen/>
        <w:t>fluire per mezzo della stampa e dei circoli politici: di lì il significativo titolo di “anarchisti” con cui venivano gratificati dai Piemontesi ”.</w:t>
      </w:r>
    </w:p>
    <w:p>
      <w:pPr>
        <w:pStyle w:val="P8"/>
        <w:bidi w:val="0"/>
        <w:spacing w:lineRule="exact" w:line="260"/>
        <w:ind w:left="0" w:hanging="0"/>
        <w:rPr/>
      </w:pPr>
      <w:r>
        <w:rPr/>
        <w:t>Questo tipo di politicizzazione non poteva peraltro estendersi che ad ambienti relativamente limitati, an</w:t>
        <w:softHyphen/>
        <w:t>che se presenti nella vita locale con irruente e talvolta clamoroso dinamismo. Ma già, sin da allora, si profila</w:t>
        <w:softHyphen/>
        <w:t>vano le prime avvisaglie di uno scavalcamento sulla sinistra di queste posizioni, che, anche nell'estrema loro punta avanzata costituita dagli uomini del “ Circolo Ita</w:t>
        <w:softHyphen/>
        <w:t>liano ”, rimanevano pur sempre essenzialmente borghe</w:t>
        <w:softHyphen/>
        <w:t>si. Il fatto doveva essere ormai sufficientemente palese se le autorità di polizia genovesi sin dagli inizi del 1849, nelle loro rélazioni alle superiori autorità, cominciaro</w:t>
        <w:softHyphen/>
        <w:t>no ad insistere sulla presenza e sull'attività in sede lo</w:t>
        <w:softHyphen/>
        <w:t>cale di elementi ad orientamento socialista. Così in una nota “ In Genova negli ultimi mesi del 1848 ”, indiriz</w:t>
        <w:softHyphen/>
        <w:t>zata, nei primi giorni del 1849, a firma del Questore e degli Assessori di Sicurezza Pubblica, al Commissario Straordinario Domemico Buffa, si afferma che “ il par</w:t>
        <w:softHyphen/>
        <w:t>tito repubblicano puro, benchè apparentemente unito in un solo, ubbidisce a due diverse direzioni. Il più gran numero ha per capo il Mazzini: Ora -Dio e Po</w:t>
        <w:softHyphen/>
        <w:t>polo- è la divisa sotto cui combatte; mentre una minima frazione di quel partito, e forse la più audace, è ligia alla Setta Socialista francese, i di cui agenti non mancano ”. E il concetto appare ulteriormente ribadito in un'altra relazione dagli stessi organi genovesi della polizia trasmessa a Torino al Consiglio dei Ministri, qualche giorno dopo - precisamente, il 24 gennaio 1849: - Da qualche tempo i capi del repubblicanismo e del Comunismo italiano sembrano aver designato Ge</w:t>
        <w:softHyphen/>
        <w:t>nova come uno dei loro centri di operazione -.</w:t>
      </w:r>
    </w:p>
    <w:p>
      <w:pPr>
        <w:pStyle w:val="P8"/>
        <w:bidi w:val="0"/>
        <w:spacing w:lineRule="exact" w:line="260"/>
        <w:ind w:left="0" w:firstLine="284"/>
        <w:rPr/>
      </w:pPr>
      <w:r>
        <w:rPr/>
        <w:t>L'effervescenza che da tempo si andava manifestan</w:t>
        <w:softHyphen/>
        <w:t>do a Genova rivelava così, almeno in certi settori del</w:t>
        <w:softHyphen/>
        <w:t>l'opinione pubblica un suo preciso substrato ideolo</w:t>
        <w:softHyphen/>
        <w:t>gico molto avanzato. Se non vi era qualche cosa di più ciò si doveva non tanto al sistema politico dal quale era retto il Paese quanto alle deficienze delle strutture economiche della città che avevano sino allora impe</w:t>
        <w:softHyphen/>
        <w:t>dito la formazione di consistenti categorie di salariati che avessero, con un minimo di qualificazione profes</w:t>
        <w:softHyphen/>
        <w:t>sionale, sufficienti garanzie di una certa continuità delle loro occupazioni. Si trattava per lo più di lavoratori alla giornata, sempre duramente in lotta con le neces</w:t>
        <w:softHyphen/>
        <w:t>sità della vita e perciò appunto doppiamente timorosi di assumere concrete posizioni protestatarie. Tra di essi la categoria dei facchini, una delle più numerose, si dibatteva da tempo tra non poche difficoltà per la scar</w:t>
        <w:softHyphen/>
        <w:t xml:space="preserve">sità di lavoro che si aveva a lamentare in porto. </w:t>
      </w:r>
    </w:p>
    <w:p>
      <w:pPr>
        <w:pStyle w:val="P8"/>
        <w:bidi w:val="0"/>
        <w:spacing w:lineRule="exact" w:line="260"/>
        <w:ind w:left="0" w:firstLine="284"/>
        <w:rPr/>
      </w:pPr>
      <w:r>
        <w:rPr/>
        <w:t>Tale essendo la situazione economico-sociale della cittadinanza, la parte di essa realmente politicizzata sul</w:t>
        <w:softHyphen/>
        <w:t>la base di nette impostazioni di sinistra non poteva per</w:t>
        <w:softHyphen/>
        <w:t>tanto essere molto numerosa. Essa si trovava di fronte ad un'aristocrazia ricca ed autorevole, nella quasi tota</w:t>
        <w:softHyphen/>
        <w:t>lità ormai entrata nell'orbita della monarchia, e ad un clero - quasi tutto o ignorante o retrogrado e gesui</w:t>
        <w:softHyphen/>
        <w:t xml:space="preserve">tante - (14), la cui influenza sulle diverse classi sociali assumeva sovente forme in netto contrasto con quella che era la naturale evoluzione dei tempi. </w:t>
      </w:r>
    </w:p>
    <w:p>
      <w:pPr>
        <w:pStyle w:val="P8"/>
        <w:bidi w:val="0"/>
        <w:spacing w:lineRule="exact" w:line="260"/>
        <w:ind w:left="0" w:firstLine="426"/>
        <w:rPr/>
      </w:pPr>
      <w:r>
        <w:rPr/>
        <w:t>E' tenendo presente questi fattori d'ordine econo</w:t>
        <w:softHyphen/>
        <w:t>mico e sociale, prima ancora che quelli di natura stretta</w:t>
        <w:softHyphen/>
        <w:t>mente politica, che ci si può rendere più esatto conto di taluni aspetti diversamente assai difficili ad essere penetrati dell'insurrezione genovese dopo la notizia del</w:t>
        <w:softHyphen/>
        <w:t xml:space="preserve">la sconfitta di Novara. </w:t>
      </w:r>
    </w:p>
    <w:p>
      <w:pPr>
        <w:pStyle w:val="P8"/>
        <w:bidi w:val="0"/>
        <w:spacing w:lineRule="exact" w:line="260"/>
        <w:ind w:left="0" w:firstLine="426"/>
        <w:rPr/>
      </w:pPr>
      <w:r>
        <w:rPr/>
        <w:t>Il primo impulso della cittadinanza si appalesò una</w:t>
        <w:softHyphen/>
        <w:t>nime veramente nel senso della sdegnata protesta e del</w:t>
        <w:softHyphen/>
        <w:t>la ferma volontà di resistere. La tradizione antitedesca, le aspirazioni unitarie che già dal periodo giacobino avevano in Genova preso uno slancio vigoroso come forse in nessun'altra città (15), e la consapevolezza del</w:t>
        <w:softHyphen/>
        <w:t>la necessita' di certe soluzioni politiche quali presup</w:t>
        <w:softHyphen/>
        <w:t>posto di una concreta ripresa economica furono, in varia maniera, elementi di coagulo della volontà dei Geno</w:t>
        <w:softHyphen/>
        <w:t>vesi delle diverse classi sociali. Ma subito dopo comin</w:t>
        <w:softHyphen/>
        <w:t>ciarono le prime defezioni, e ciò avvenne non appena ci si rese conto che era illusione il poter premere sulla monarchia sabauda, incapace a fronteggiare il nemico esterno, ma pronta ad agire sino alle estreme conse</w:t>
        <w:softHyphen/>
        <w:t>guenze contro coloro che all'interno del Paese si adope</w:t>
        <w:softHyphen/>
        <w:t>rassero ai fini della realizzaione di una politica diversa da quella da essa perseguita in base ai propri partico</w:t>
        <w:softHyphen/>
        <w:t>lari interessi. Le autorità comunali - che, secondo i sistemi allora applicati, non erano nella realtà che espressione di una parte assai ristretta della cittadinan</w:t>
        <w:softHyphen/>
        <w:t>za - presero ad allentare la loro collaborazione con i triumviri del Comitato di Sicurezza Pubblica prima, e del Governo provvisorio poi. Gli ambienti della nobiltà nella loro stragrande maggioranza non ebbero, dal canto loro cuore, di continuare a dissociare le loro sorti da quelle della monarchia sabauda, cui pur sempre guar</w:t>
        <w:softHyphen/>
        <w:t>davano come al più valido baluardo della conservazio</w:t>
        <w:softHyphen/>
        <w:t>ne, e presero pertanto ad agire di conseguenza, scompa</w:t>
        <w:softHyphen/>
        <w:t>ginando con l'operato di taluno dei loro (non ultimi tra i quali alcuni che, in veste di ufficiali, militavano nella Guardia Nazionale, i piani di difesa della città: in questo senso, pur con i ridimensionamenti necessari, si devono trovare fondamentalmente esatte le parole del</w:t>
        <w:softHyphen/>
        <w:t>l'Anonimo di Marsiglia: - I più fieri avversari del po</w:t>
        <w:softHyphen/>
        <w:t xml:space="preserve">polo non erano già gli assalitori: che molti, e di peggior tempra erano i nemici domestici. Le loro arti subdole, i loro inganni, non il valor piemontese spianarono al La Marmora l'ingresso in Città -. </w:t>
      </w:r>
    </w:p>
    <w:p>
      <w:pPr>
        <w:pStyle w:val="P8"/>
        <w:bidi w:val="0"/>
        <w:spacing w:lineRule="exact" w:line="260"/>
        <w:ind w:left="0" w:firstLine="426"/>
        <w:rPr/>
      </w:pPr>
      <w:r>
        <w:rPr/>
        <w:t>Fu il clima così determinatosi, un clima di sospetti e di tradimenti, uno dei fattori per cui lo spirito di re</w:t>
        <w:softHyphen/>
        <w:t>sistenza della gran massa della popolazione cominciò a flettere. Ma fu proprio in quest'ultima fase che l'in</w:t>
        <w:softHyphen/>
        <w:t>surrezione di Genova si appalesò con il suo più vero volto, quello che ci permette di trovare non del tutto ingiustificata per essa la qualifica di - rivoluzione - che taluno le volle attribuire. Certo, data la brevità del tem</w:t>
        <w:softHyphen/>
        <w:t>po nei termini del quale ebbe a concludersi la vicenda, mancano provvedimenti legislativi o altro che offrano la possibilità di un'espressa qualificazione del moto. A ciò si può giungere peraltro attraverso la considera</w:t>
        <w:softHyphen/>
        <w:t>zione di tutta una pluralità di elementi. Anzittutto il fatto che nell'ultima fase della lotta la decisione dei combattenti genovesi - secondo quanto è deducibile dai rapporti degli organi di polizia regii - si raffermò al massimo, incentrandosi soprattutto sulla -resistenza dei proletari-. Il comportamento, poi, di questi combat</w:t>
        <w:softHyphen/>
        <w:t>tenti che dovette essere in tutto e per tutto degno e consapevole se nel già citato rapporto del Questore e degli Assessori di Sicurezza Pubblica inviato in data 25 aprile 1849 al Consiglio dei Ministri, a Torino, si possono, tra le altre, leggere frasi di questo genere: -Devesi rendere la lode meritata in queste luttuose circostanze dai braccianti armati. Molti temevano un saccheggio specialmente nei sì lunghi giorni dell'armistizio quando può dirsi che non vi fosse Governo; ed invece non si dette quasi esempio di ruberie, e molto meno di rube</w:t>
        <w:softHyphen/>
        <w:t>rie armate: cosa rarissima e quasi unica nei paesi ric</w:t>
        <w:softHyphen/>
        <w:t>chi caduti in mano di poveri e di operai senza discipli</w:t>
        <w:softHyphen/>
        <w:t xml:space="preserve">na e senza capi -. </w:t>
      </w:r>
    </w:p>
    <w:p>
      <w:pPr>
        <w:pStyle w:val="Normal"/>
        <w:tabs>
          <w:tab w:val="left" w:pos="720" w:leader="none"/>
        </w:tabs>
        <w:bidi w:val="0"/>
        <w:spacing w:lineRule="exact" w:line="260"/>
        <w:jc w:val="both"/>
        <w:rPr>
          <w:rFonts w:ascii="Times New Roman" w:hAnsi="Times New Roman"/>
        </w:rPr>
      </w:pPr>
      <w:r>
        <w:rPr/>
      </w:r>
    </w:p>
    <w:p>
      <w:pPr>
        <w:pStyle w:val="P1"/>
        <w:bidi w:val="0"/>
        <w:spacing w:lineRule="exact" w:line="260"/>
        <w:ind w:left="0" w:firstLine="432"/>
        <w:rPr/>
      </w:pPr>
      <w:r>
        <w:rPr/>
        <w:t>Tanto più significativo questo riconoscimento e per la fonte da cui proviene e per essere stato pronunciato -</w:t>
        <w:tab/>
        <w:t>cosa che risulta dalle parole con cui esso si conchiu</w:t>
        <w:softHyphen/>
        <w:t>de - superando il tenace e in quel tempo virtualmente incontrastato pregiudizio che dire povero e dire delin</w:t>
        <w:softHyphen/>
        <w:t>quente non faccia differenza alcuna.</w:t>
      </w:r>
    </w:p>
    <w:p>
      <w:pPr>
        <w:pStyle w:val="P1"/>
        <w:bidi w:val="0"/>
        <w:spacing w:lineRule="exact" w:line="260"/>
        <w:ind w:left="0" w:firstLine="432"/>
        <w:rPr/>
      </w:pPr>
      <w:r>
        <w:rPr/>
        <w:t>Ma a qualificare il moto genovese dal punto di vista ideologico sta anche un altro fatto, quello di cui risultarono espressione i folti gruppi di insorti che -occupata la città da parte del La Marmora - affluirono a Roma in difesa di quella repubblica. Le lettere di Mazzini di quel periodo (16) fanno replicate volte cenno di questa volontà dei combattenti genovesi di continua</w:t>
        <w:softHyphen/>
        <w:t>re la lotta là dove la bandiera della dignità nazionale ancora non era stata ammainata. Ed è proprio in ciò -in quell'anno 1849 tanto carico di eventi - la salda</w:t>
        <w:softHyphen/>
        <w:t>tura ideale tra le vicende della Superba e quelle del</w:t>
        <w:softHyphen/>
        <w:t>l'Urbe, momenti, le une e le altre, di uno stesso im</w:t>
        <w:softHyphen/>
        <w:t>pegno di libertà, ed espressione di una comune aspirazione al nascere di una nuova Italia in una nuova Europa.</w:t>
      </w:r>
    </w:p>
    <w:p>
      <w:pPr>
        <w:pStyle w:val="Normal"/>
        <w:tabs>
          <w:tab w:val="clear" w:pos="720"/>
          <w:tab w:val="left" w:pos="440" w:leader="none"/>
        </w:tabs>
        <w:bidi w:val="0"/>
        <w:spacing w:lineRule="exact" w:line="180"/>
        <w:jc w:val="both"/>
        <w:rPr>
          <w:rFonts w:ascii="Times New Roman" w:hAnsi="Times New Roman"/>
        </w:rPr>
      </w:pPr>
      <w:r>
        <w:rPr/>
      </w:r>
    </w:p>
    <w:p>
      <w:pPr>
        <w:pStyle w:val="P1"/>
        <w:bidi w:val="0"/>
        <w:spacing w:lineRule="exact" w:line="260"/>
        <w:ind w:left="0" w:firstLine="432"/>
        <w:rPr/>
      </w:pPr>
      <w:r>
        <w:rPr/>
        <w:t>Perchè - a ben considerare - questo fu il senso e questa la realtà anche dell'insurrezione genovese, un senso e una realtà suggellati con il loro sangue non sol</w:t>
        <w:softHyphen/>
        <w:t>tanto da schiere di combattenti tratte dalla popolazione locale, ma anche da volontari accorsi da ogni parte d'I</w:t>
        <w:softHyphen/>
        <w:t>talia e perfino - come un agguerrito reparto di polac</w:t>
        <w:softHyphen/>
        <w:t>chi (17) - da lontani paesi stranieri.</w:t>
      </w:r>
    </w:p>
    <w:p>
      <w:pPr>
        <w:pStyle w:val="Normal"/>
        <w:tabs>
          <w:tab w:val="clear" w:pos="720"/>
          <w:tab w:val="left" w:pos="440" w:leader="none"/>
        </w:tabs>
        <w:bidi w:val="0"/>
        <w:spacing w:lineRule="exact" w:line="260"/>
        <w:jc w:val="both"/>
        <w:rPr>
          <w:rFonts w:ascii="Times New Roman" w:hAnsi="Times New Roman"/>
        </w:rPr>
      </w:pPr>
      <w:r>
        <w:rPr/>
      </w:r>
    </w:p>
    <w:p>
      <w:pPr>
        <w:pStyle w:val="P1"/>
        <w:bidi w:val="0"/>
        <w:spacing w:lineRule="exact" w:line="260"/>
        <w:ind w:left="0" w:firstLine="432"/>
        <w:rPr/>
      </w:pPr>
      <w:r>
        <w:rPr/>
        <w:t>E che l'insurrezione di Genova sia stata ben più che un episodio da considerarsi - come taluno preten</w:t>
        <w:softHyphen/>
        <w:t>derebbe - solo in sè stesso è dimostrato altresì dall'in</w:t>
        <w:softHyphen/>
        <w:t>tensità del lavorio diplomatico in connessione ad essa determinatosi. Il comportamento e gli interventi, spesso massicciamente pesanti, dei rappresentanti consolari dei diversi Paesi residenti nel capoluogo ligure sono al pro</w:t>
        <w:softHyphen/>
        <w:t>posito assai significativi, e sarebbe perciò opportuno che, colmando una lacuna sinora aperta, venissero fatti, l'uno e gli altri, oggetto di specifiche ricerche e di una attenta valutazione. Anche attraverso questa via si giun</w:t>
        <w:softHyphen/>
        <w:t xml:space="preserve">gerebbe ad un'ulteriore prova della reale portata del moto genovese, e al suo migliore inquadramento nella storia della città negli ultimi due secoli, una storia che è testimonianza soprattutto di una coerente ininterrotta continuità ideale. </w:t>
      </w:r>
    </w:p>
    <w:p>
      <w:pPr>
        <w:pStyle w:val="P1"/>
        <w:bidi w:val="0"/>
        <w:spacing w:lineRule="exact" w:line="260"/>
        <w:ind w:left="0" w:firstLine="432"/>
        <w:rPr>
          <w:rFonts w:ascii="Times New Roman" w:hAnsi="Times New Roman"/>
        </w:rPr>
      </w:pPr>
      <w:r>
        <w:rPr/>
      </w:r>
    </w:p>
    <w:p>
      <w:pPr>
        <w:pStyle w:val="P1"/>
        <w:bidi w:val="0"/>
        <w:spacing w:lineRule="exact" w:line="260"/>
        <w:ind w:left="0" w:hanging="0"/>
        <w:jc w:val="right"/>
        <w:rPr/>
      </w:pPr>
      <w:r>
        <w:rPr/>
        <w:t xml:space="preserve"> </w:t>
      </w:r>
      <w:r>
        <w:rPr/>
        <w:t>LEONIDA BALESTRERI</w:t>
      </w:r>
    </w:p>
    <w:p>
      <w:pPr>
        <w:pStyle w:val="Normal"/>
        <w:tabs>
          <w:tab w:val="clear" w:pos="720"/>
          <w:tab w:val="left" w:pos="440" w:leader="none"/>
        </w:tabs>
        <w:bidi w:val="0"/>
        <w:spacing w:lineRule="exact" w:line="260"/>
        <w:jc w:val="both"/>
        <w:rPr>
          <w:rFonts w:ascii="Times New Roman" w:hAnsi="Times New Roman"/>
          <w:i/>
          <w:i/>
          <w:sz w:val="20"/>
        </w:rPr>
      </w:pPr>
      <w:r>
        <w:rPr>
          <w:i/>
          <w:sz w:val="20"/>
        </w:rPr>
      </w:r>
    </w:p>
    <w:p>
      <w:pPr>
        <w:pStyle w:val="P5"/>
        <w:bidi w:val="0"/>
        <w:spacing w:lineRule="exact" w:line="180"/>
        <w:ind w:left="432" w:hanging="432"/>
        <w:rPr>
          <w:rFonts w:ascii="Times New Roman" w:hAnsi="Times New Roman"/>
          <w:sz w:val="18"/>
        </w:rPr>
      </w:pPr>
      <w:r>
        <w:rPr>
          <w:sz w:val="18"/>
        </w:rPr>
      </w:r>
    </w:p>
    <w:p>
      <w:pPr>
        <w:pStyle w:val="P5"/>
        <w:bidi w:val="0"/>
        <w:spacing w:lineRule="exact" w:line="180"/>
        <w:ind w:left="432" w:hanging="432"/>
        <w:rPr/>
      </w:pPr>
      <w:r>
        <w:rPr>
          <w:sz w:val="18"/>
        </w:rPr>
        <w:t>(1)</w:t>
        <w:tab/>
        <w:t xml:space="preserve">Per indicazioni bibliografiche in argomento cfr. ANTONIO MANNO, </w:t>
      </w:r>
      <w:r>
        <w:rPr>
          <w:i/>
          <w:sz w:val="20"/>
        </w:rPr>
        <w:t xml:space="preserve">Bibliografia storica degli Stati della Monarchia di Savoia, </w:t>
      </w:r>
      <w:r>
        <w:rPr>
          <w:sz w:val="18"/>
        </w:rPr>
        <w:t>Torino, 1898, voi. VI, pp. 150-151, e l'introduzione di ARTURO CODIGNOLA al volume, edito nel 1950 a cura del Comune di Genova, in cui sono raccolti gli scritti di EMA</w:t>
        <w:softHyphen/>
        <w:t xml:space="preserve">NUELE CELESIA, </w:t>
      </w:r>
      <w:r>
        <w:rPr>
          <w:i/>
          <w:sz w:val="20"/>
        </w:rPr>
        <w:t xml:space="preserve">Diario degli avvenimenti di Genova nell'anno 1848, </w:t>
      </w:r>
      <w:r>
        <w:rPr>
          <w:sz w:val="18"/>
        </w:rPr>
        <w:t xml:space="preserve">e di FEDERICO ALIZERI, </w:t>
      </w:r>
      <w:r>
        <w:rPr>
          <w:i/>
          <w:sz w:val="20"/>
        </w:rPr>
        <w:t>Commentario delle cose accadute in Genova in marzo e aprile 1849.</w:t>
      </w:r>
    </w:p>
    <w:p>
      <w:pPr>
        <w:pStyle w:val="Normal"/>
        <w:tabs>
          <w:tab w:val="clear" w:pos="720"/>
          <w:tab w:val="left" w:pos="440" w:leader="none"/>
        </w:tabs>
        <w:bidi w:val="0"/>
        <w:spacing w:lineRule="exact" w:line="180"/>
        <w:jc w:val="both"/>
        <w:rPr>
          <w:rFonts w:ascii="Times New Roman" w:hAnsi="Times New Roman"/>
          <w:i/>
          <w:i/>
          <w:sz w:val="20"/>
        </w:rPr>
      </w:pPr>
      <w:r>
        <w:rPr>
          <w:i/>
          <w:sz w:val="20"/>
        </w:rPr>
      </w:r>
    </w:p>
    <w:p>
      <w:pPr>
        <w:pStyle w:val="P6"/>
        <w:bidi w:val="0"/>
        <w:spacing w:lineRule="exact" w:line="180"/>
        <w:ind w:left="440" w:hanging="0"/>
        <w:rPr/>
      </w:pPr>
      <w:r>
        <w:rPr>
          <w:sz w:val="18"/>
        </w:rPr>
        <w:t>Per i molteplici riferimenti che contengono possono poi es</w:t>
        <w:softHyphen/>
        <w:t xml:space="preserve">sere utilmente consultati, tra gli altri: FRANCO RIDELLA, </w:t>
      </w:r>
      <w:r>
        <w:rPr>
          <w:i/>
          <w:sz w:val="20"/>
        </w:rPr>
        <w:t xml:space="preserve">La vita e i tempi di Cesare Cabella, </w:t>
      </w:r>
      <w:r>
        <w:rPr>
          <w:sz w:val="18"/>
        </w:rPr>
        <w:t xml:space="preserve">in Atti Soc. I,igure di Storia Patria, 1923, Serie Risorgimento, voi. I pp. 188-194; ENRICO GUGLIELMINO, </w:t>
      </w:r>
      <w:r>
        <w:rPr>
          <w:i/>
          <w:sz w:val="20"/>
        </w:rPr>
        <w:t>Genova dal 1814 al 1849 - Gli svz</w:t>
        <w:softHyphen/>
        <w:t xml:space="preserve">luppi economici e l'opinione pubblica, </w:t>
      </w:r>
      <w:r>
        <w:rPr>
          <w:sz w:val="18"/>
        </w:rPr>
        <w:t xml:space="preserve">in Atti Soc. Ligure di Storia Patna, 1940, Serie Risorgimento, vo]. IV; e CARLO BAUDI DI VESME, </w:t>
      </w:r>
      <w:r>
        <w:rPr>
          <w:i/>
          <w:sz w:val="20"/>
        </w:rPr>
        <w:t xml:space="preserve">Genova dal luglio 1848 %lll'aprile 1849 nella relazione del Console francese e in altri documenti, </w:t>
      </w:r>
      <w:r>
        <w:rPr>
          <w:sz w:val="18"/>
        </w:rPr>
        <w:t xml:space="preserve">in </w:t>
      </w:r>
      <w:r>
        <w:rPr>
          <w:i/>
          <w:sz w:val="20"/>
        </w:rPr>
        <w:t xml:space="preserve">Rassegna Storica del Risorgimento, </w:t>
      </w:r>
      <w:r>
        <w:rPr>
          <w:sz w:val="18"/>
        </w:rPr>
        <w:t>gennaio-dicembre 1950, pp. 55~6.</w:t>
      </w:r>
    </w:p>
    <w:p>
      <w:pPr>
        <w:pStyle w:val="P6"/>
        <w:bidi w:val="0"/>
        <w:spacing w:lineRule="exact" w:line="180"/>
        <w:ind w:left="440" w:hanging="0"/>
        <w:rPr/>
      </w:pPr>
      <w:r>
        <w:rPr>
          <w:sz w:val="18"/>
        </w:rPr>
        <w:t xml:space="preserve">Per quanto si attiene in particolare alla vita economica del-la Genova del tempo cfr. infine LUIGI BULFERETTI e CLAUDIO COSTANTINI, </w:t>
      </w:r>
      <w:r>
        <w:rPr>
          <w:i/>
          <w:sz w:val="20"/>
        </w:rPr>
        <w:t xml:space="preserve">Industria e commercio </w:t>
      </w:r>
      <w:r>
        <w:rPr>
          <w:sz w:val="18"/>
        </w:rPr>
        <w:t xml:space="preserve">in </w:t>
      </w:r>
      <w:r>
        <w:rPr>
          <w:i/>
          <w:sz w:val="20"/>
        </w:rPr>
        <w:t xml:space="preserve">Liguria nell'età del Risorgimento (17O~1861), </w:t>
      </w:r>
      <w:r>
        <w:rPr>
          <w:sz w:val="18"/>
        </w:rPr>
        <w:t>Milano. Banca Com</w:t>
        <w:softHyphen/>
        <w:t>merciale Italiana, 1966, pag. 359 e segg.</w:t>
      </w:r>
    </w:p>
    <w:p>
      <w:pPr>
        <w:pStyle w:val="P5"/>
        <w:bidi w:val="0"/>
        <w:spacing w:lineRule="exact" w:line="180"/>
        <w:ind w:left="432" w:hanging="432"/>
        <w:rPr/>
      </w:pPr>
      <w:r>
        <w:rPr>
          <w:sz w:val="18"/>
        </w:rPr>
        <w:t>(2)</w:t>
        <w:tab/>
      </w:r>
      <w:r>
        <w:rPr>
          <w:i/>
          <w:sz w:val="20"/>
        </w:rPr>
        <w:t xml:space="preserve">Op. cit., </w:t>
      </w:r>
      <w:r>
        <w:rPr>
          <w:sz w:val="18"/>
        </w:rPr>
        <w:t>p. ~ì51.</w:t>
      </w:r>
    </w:p>
    <w:p>
      <w:pPr>
        <w:pStyle w:val="P11"/>
        <w:bidi w:val="0"/>
        <w:ind w:left="432" w:hanging="432"/>
        <w:rPr/>
      </w:pPr>
      <w:r>
        <w:rPr>
          <w:sz w:val="18"/>
        </w:rPr>
        <w:t>(3)</w:t>
        <w:tab/>
      </w:r>
      <w:r>
        <w:rPr>
          <w:i/>
          <w:sz w:val="20"/>
        </w:rPr>
        <w:t xml:space="preserve">Op. cit., </w:t>
      </w:r>
      <w:r>
        <w:rPr>
          <w:sz w:val="18"/>
        </w:rPr>
        <w:t>p. 6.</w:t>
      </w:r>
    </w:p>
    <w:p>
      <w:pPr>
        <w:pStyle w:val="P5"/>
        <w:bidi w:val="0"/>
        <w:spacing w:lineRule="exact" w:line="180"/>
        <w:ind w:left="432" w:hanging="432"/>
        <w:rPr/>
      </w:pPr>
      <w:r>
        <w:rPr>
          <w:sz w:val="18"/>
        </w:rPr>
        <w:t>(4)</w:t>
        <w:tab/>
        <w:t xml:space="preserve">La lettera in parola è datata Malta I aprile 1850. Ne parla EMILIO COSTA, </w:t>
      </w:r>
      <w:r>
        <w:rPr>
          <w:i/>
          <w:sz w:val="20"/>
        </w:rPr>
        <w:t>I fondi archivistici della Biblioteca Uni</w:t>
        <w:softHyphen/>
        <w:t xml:space="preserve">versitaria di Genova riguardanti il Risorgimento - Le carte di Emanuele Celesia, </w:t>
      </w:r>
      <w:r>
        <w:rPr>
          <w:sz w:val="18"/>
        </w:rPr>
        <w:t xml:space="preserve">in </w:t>
      </w:r>
      <w:r>
        <w:rPr>
          <w:i/>
          <w:sz w:val="20"/>
        </w:rPr>
        <w:t xml:space="preserve">Rassegna Storica del Risorgimento, </w:t>
      </w:r>
      <w:r>
        <w:rPr>
          <w:sz w:val="18"/>
        </w:rPr>
        <w:t>ottobre-dicembre 1965, p. 603, n. 2.</w:t>
      </w:r>
    </w:p>
    <w:p>
      <w:pPr>
        <w:pStyle w:val="P5"/>
        <w:bidi w:val="0"/>
        <w:spacing w:lineRule="exact" w:line="180"/>
        <w:ind w:left="432" w:hanging="432"/>
        <w:rPr/>
      </w:pPr>
      <w:r>
        <w:rPr>
          <w:sz w:val="18"/>
        </w:rPr>
        <w:t>(5)</w:t>
        <w:tab/>
        <w:t xml:space="preserve">Cfr. Gazzetta </w:t>
      </w:r>
      <w:r>
        <w:rPr>
          <w:i/>
          <w:sz w:val="20"/>
        </w:rPr>
        <w:t xml:space="preserve">Officiale Piemontese, </w:t>
      </w:r>
      <w:r>
        <w:rPr>
          <w:sz w:val="18"/>
        </w:rPr>
        <w:t>lì agosto 1849, n. 406.</w:t>
      </w:r>
    </w:p>
    <w:p>
      <w:pPr>
        <w:pStyle w:val="P5"/>
        <w:bidi w:val="0"/>
        <w:spacing w:lineRule="exact" w:line="180"/>
        <w:ind w:left="432" w:hanging="432"/>
        <w:rPr/>
      </w:pPr>
      <w:r>
        <w:rPr>
          <w:sz w:val="18"/>
        </w:rPr>
        <w:t>(6)</w:t>
        <w:tab/>
        <w:t>Ouesta lettera del Pinelli, in data 6 settembre 1848, è con</w:t>
        <w:softHyphen/>
        <w:t>servata tra le Carte Durando, cart. 109, presso il Museo del Risorgimento di Torino.</w:t>
      </w:r>
    </w:p>
    <w:p>
      <w:pPr>
        <w:pStyle w:val="P11"/>
        <w:bidi w:val="0"/>
        <w:ind w:left="432" w:hanging="432"/>
        <w:rPr/>
      </w:pPr>
      <w:r>
        <w:rPr>
          <w:sz w:val="18"/>
        </w:rPr>
        <w:t>(7)</w:t>
        <w:tab/>
      </w:r>
      <w:r>
        <w:rPr>
          <w:i/>
          <w:sz w:val="20"/>
        </w:rPr>
        <w:t xml:space="preserve">CARLO BAUDI DI VESME, Op. cit., </w:t>
      </w:r>
      <w:r>
        <w:rPr>
          <w:sz w:val="18"/>
        </w:rPr>
        <w:t>p. 64.</w:t>
      </w:r>
    </w:p>
    <w:p>
      <w:pPr>
        <w:pStyle w:val="P5"/>
        <w:bidi w:val="0"/>
        <w:spacing w:lineRule="exact" w:line="180"/>
        <w:ind w:left="432" w:hanging="432"/>
        <w:rPr/>
      </w:pPr>
      <w:r>
        <w:rPr>
          <w:sz w:val="18"/>
        </w:rPr>
        <w:t>(8)</w:t>
        <w:tab/>
        <w:t>Ci si riferisce in particolare a tre relazioni del Questore e degli Assessori di Sicurezza Pubblica di Genova, due delle quali &lt;in data rispettivamente del 24 gennaio 1849 e del 25 aprile 1849) inviate al Consiglio dei Ministri, a Torino, e l'altra, delle prime settimane del 1859, indirizzata invece al Commissario Straordinario Domenico Buffa. Esse sono con</w:t>
        <w:softHyphen/>
        <w:t>servate in originale tra le carte appunto di Domenico Buffa ad Ovada, e verranno quanto prima integralmente riprodot</w:t>
        <w:softHyphen/>
        <w:t>te nel 2b e 30 dei volumi dedicati a “ Il Regno di Sardegna nel 1848-1849 nei carteggi di Domenico Buffa, che EMILIO COSTA ha in corso di stampa nelle edizioni dell'Istituto per la Storia del Risorgimento Italiano.</w:t>
      </w:r>
    </w:p>
    <w:p>
      <w:pPr>
        <w:pStyle w:val="P5"/>
        <w:bidi w:val="0"/>
        <w:spacing w:lineRule="exact" w:line="180"/>
        <w:ind w:left="432" w:hanging="432"/>
        <w:rPr/>
      </w:pPr>
      <w:r>
        <w:rPr>
          <w:sz w:val="18"/>
        </w:rPr>
        <w:t>(9)</w:t>
        <w:tab/>
        <w:t xml:space="preserve">Questa lettera è stata per la prima volta pubblicata da CARLO CONTESSA, </w:t>
      </w:r>
      <w:r>
        <w:rPr>
          <w:i/>
          <w:sz w:val="20"/>
        </w:rPr>
        <w:t xml:space="preserve">Momenti tristi illuminati con diversa luce, </w:t>
      </w:r>
      <w:r>
        <w:rPr>
          <w:sz w:val="18"/>
        </w:rPr>
        <w:t xml:space="preserve">in </w:t>
      </w:r>
      <w:r>
        <w:rPr>
          <w:i/>
          <w:sz w:val="20"/>
        </w:rPr>
        <w:t xml:space="preserve">Miscellanea di studi storici in onore di Giovanni Sforza, </w:t>
      </w:r>
      <w:r>
        <w:rPr>
          <w:sz w:val="18"/>
        </w:rPr>
        <w:t>Lucca, Baroni, 1918, pp. 664~665.</w:t>
      </w:r>
    </w:p>
    <w:p>
      <w:pPr>
        <w:pStyle w:val="P5"/>
        <w:bidi w:val="0"/>
        <w:spacing w:lineRule="exact" w:line="180"/>
        <w:ind w:left="432" w:hanging="432"/>
        <w:rPr/>
      </w:pPr>
      <w:r>
        <w:rPr>
          <w:sz w:val="18"/>
        </w:rPr>
        <w:t>(10)</w:t>
        <w:tab/>
        <w:t>Secondo i dati indicati dal La Marmora in un suo dispaccio dell'8 aprile 1849, con un elenco nominativo allegato, le perdite complessive delle forze regie non avrebbero invece su</w:t>
        <w:softHyphen/>
        <w:t>perato il numero di duecento.</w:t>
      </w:r>
    </w:p>
    <w:p>
      <w:pPr>
        <w:pStyle w:val="P2"/>
        <w:bidi w:val="0"/>
        <w:spacing w:lineRule="exact" w:line="260"/>
        <w:ind w:left="0" w:hanging="0"/>
        <w:rPr/>
      </w:pPr>
      <w:r>
        <w:rPr>
          <w:sz w:val="18"/>
        </w:rPr>
        <w:t>(11)</w:t>
        <w:tab/>
        <w:t>CARLO BAUDI Di VESME&gt; Op. cit., p. 81.</w:t>
      </w:r>
    </w:p>
    <w:p>
      <w:pPr>
        <w:pStyle w:val="P6"/>
        <w:tabs>
          <w:tab w:val="clear" w:pos="440"/>
          <w:tab w:val="left" w:pos="426" w:leader="none"/>
        </w:tabs>
        <w:bidi w:val="0"/>
        <w:spacing w:lineRule="exact" w:line="180"/>
        <w:ind w:left="426" w:hanging="426"/>
        <w:rPr/>
      </w:pPr>
      <w:r>
        <w:rPr>
          <w:sz w:val="18"/>
        </w:rPr>
        <w:t>(12)    Rapporto in data 25 aprile 1849 del Questore e degli Assessori di Sicurezza Pubblica di Genova al Consiglio dei Ministri, a              Torino.</w:t>
      </w:r>
    </w:p>
    <w:p>
      <w:pPr>
        <w:pStyle w:val="P2"/>
        <w:bidi w:val="0"/>
        <w:spacing w:lineRule="exact" w:line="260"/>
        <w:ind w:left="426" w:hanging="426"/>
        <w:rPr/>
      </w:pPr>
      <w:r>
        <w:rPr>
          <w:sz w:val="18"/>
        </w:rPr>
        <w:t>(13)</w:t>
        <w:tab/>
        <w:t>Op cit., p. 57.</w:t>
      </w:r>
    </w:p>
    <w:p>
      <w:pPr>
        <w:pStyle w:val="P6"/>
        <w:bidi w:val="0"/>
        <w:spacing w:lineRule="exact" w:line="180"/>
        <w:ind w:left="432" w:hanging="432"/>
        <w:rPr/>
      </w:pPr>
      <w:r>
        <w:rPr>
          <w:sz w:val="18"/>
        </w:rPr>
        <w:t>(14)</w:t>
        <w:tab/>
        <w:t>Lettera dell'intendente Generale in data 30 luglio 1848. con</w:t>
        <w:softHyphen/>
        <w:t>servata presso l'Archivio di Stato</w:t>
      </w:r>
      <w:r>
        <w:rPr/>
        <w:t xml:space="preserve"> </w:t>
      </w:r>
      <w:r>
        <w:rPr>
          <w:sz w:val="18"/>
        </w:rPr>
        <w:t xml:space="preserve">di Torino, Gabinetto Polizia n° 1. </w:t>
      </w:r>
    </w:p>
    <w:p>
      <w:pPr>
        <w:pStyle w:val="P6"/>
        <w:bidi w:val="0"/>
        <w:spacing w:lineRule="exact" w:line="180"/>
        <w:ind w:left="432" w:hanging="432"/>
        <w:rPr/>
      </w:pPr>
      <w:r>
        <w:rPr>
          <w:sz w:val="18"/>
        </w:rPr>
        <w:t>(15)</w:t>
        <w:tab/>
        <w:t>Cfr. al proposito VITO VITALE, Breviario della Storia di Genova, Genova, Soc. Ligure di Storia Patria, 1955, vol. I pp. 508-509; e, tra gli altri, LEONIDA BALESTRERI, Antici</w:t>
        <w:softHyphen/>
        <w:t>pazioni unitarie nel giornale genovese Il Censore itaIiano, in Atti e Memorie del Museo del Risorgimento di Mantova, IV, 1965.</w:t>
      </w:r>
    </w:p>
    <w:p>
      <w:pPr>
        <w:pStyle w:val="P6"/>
        <w:bidi w:val="0"/>
        <w:spacing w:lineRule="exact" w:line="180"/>
        <w:ind w:left="432" w:hanging="432"/>
        <w:rPr/>
      </w:pPr>
      <w:r>
        <w:rPr>
          <w:sz w:val="18"/>
        </w:rPr>
        <w:t>(16)</w:t>
        <w:tab/>
        <w:t>Cfr. Così le due lettere inviate alla madre, l'una in data 18 aprile e l'altra 25 aprile 1849, riprodotte in Epistolario di Giuseppe Mazzini, Ed. Nazionale, rispettivamente alle pa</w:t>
        <w:softHyphen/>
        <w:t>gine 57 e 65 del XXI volume.</w:t>
      </w:r>
    </w:p>
    <w:p>
      <w:pPr>
        <w:pStyle w:val="P6"/>
        <w:bidi w:val="0"/>
        <w:spacing w:lineRule="exact" w:line="180"/>
        <w:ind w:left="432" w:hanging="432"/>
        <w:rPr/>
      </w:pPr>
      <w:r>
        <w:rPr>
          <w:sz w:val="18"/>
        </w:rPr>
        <w:t>(17)</w:t>
        <w:tab/>
        <w:t>Cfr. LEONIDA BALESTRERI, Una pagina poco nota del Risorgimento Italiano - Combattenti polacchi nell'insurre</w:t>
        <w:softHyphen/>
        <w:t>zione di Genova del 1849, in Polonia d'oggi, Roma, novem</w:t>
        <w:softHyphen/>
        <w:t>bre 1948.</w:t>
      </w:r>
    </w:p>
    <w:sectPr>
      <w:type w:val="nextPage"/>
      <w:pgSz w:w="11920" w:h="1680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roman"/>
    <w:pitch w:val="variable"/>
  </w:font>
  <w:font w:name="Bernard MT Condensed">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Bernard MT Condensed" w:cs="Times New Roman"/>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380" w:leader="none"/>
      </w:tabs>
      <w:spacing w:lineRule="atLeast" w:line="260"/>
      <w:ind w:left="1440" w:firstLine="432"/>
      <w:jc w:val="both"/>
    </w:pPr>
    <w:rPr/>
  </w:style>
  <w:style w:type="paragraph" w:styleId="P3">
    <w:name w:val="p3"/>
    <w:basedOn w:val="Normal"/>
    <w:qFormat/>
    <w:pPr>
      <w:tabs>
        <w:tab w:val="clear" w:pos="720"/>
        <w:tab w:val="left" w:pos="380" w:leader="none"/>
      </w:tabs>
      <w:spacing w:lineRule="atLeast" w:line="260"/>
      <w:jc w:val="both"/>
    </w:pPr>
    <w:rPr/>
  </w:style>
  <w:style w:type="paragraph" w:styleId="P4">
    <w:name w:val="p4"/>
    <w:basedOn w:val="Normal"/>
    <w:qFormat/>
    <w:pPr>
      <w:tabs>
        <w:tab w:val="clear" w:pos="720"/>
        <w:tab w:val="left" w:pos="5580" w:leader="none"/>
      </w:tabs>
      <w:spacing w:lineRule="atLeast" w:line="240"/>
      <w:ind w:left="4140" w:hanging="0"/>
      <w:jc w:val="both"/>
    </w:pPr>
    <w:rPr/>
  </w:style>
  <w:style w:type="paragraph" w:styleId="P5">
    <w:name w:val="p5"/>
    <w:basedOn w:val="Normal"/>
    <w:qFormat/>
    <w:pPr>
      <w:tabs>
        <w:tab w:val="clear" w:pos="720"/>
        <w:tab w:val="left" w:pos="440" w:leader="none"/>
      </w:tabs>
      <w:spacing w:lineRule="atLeast" w:line="180"/>
      <w:ind w:left="1008" w:hanging="432"/>
      <w:jc w:val="both"/>
    </w:pPr>
    <w:rPr/>
  </w:style>
  <w:style w:type="paragraph" w:styleId="P6">
    <w:name w:val="p6"/>
    <w:basedOn w:val="Normal"/>
    <w:qFormat/>
    <w:pPr>
      <w:tabs>
        <w:tab w:val="clear" w:pos="720"/>
        <w:tab w:val="left" w:pos="440" w:leader="none"/>
      </w:tabs>
      <w:spacing w:lineRule="atLeast" w:line="180"/>
      <w:ind w:left="1000" w:hanging="0"/>
      <w:jc w:val="both"/>
    </w:pPr>
    <w:rPr/>
  </w:style>
  <w:style w:type="paragraph" w:styleId="P7">
    <w:name w:val="p7"/>
    <w:basedOn w:val="Normal"/>
    <w:qFormat/>
    <w:pPr>
      <w:tabs>
        <w:tab w:val="left" w:pos="720" w:leader="none"/>
      </w:tabs>
      <w:spacing w:lineRule="atLeast" w:line="240"/>
      <w:jc w:val="both"/>
    </w:pPr>
    <w:rPr/>
  </w:style>
  <w:style w:type="paragraph" w:styleId="P8">
    <w:name w:val="p8"/>
    <w:basedOn w:val="Normal"/>
    <w:qFormat/>
    <w:pPr>
      <w:tabs>
        <w:tab w:val="clear" w:pos="720"/>
        <w:tab w:val="left" w:pos="380" w:leader="none"/>
        <w:tab w:val="left" w:pos="5400" w:leader="none"/>
      </w:tabs>
      <w:spacing w:lineRule="atLeast" w:line="520"/>
      <w:ind w:left="4032" w:hanging="5040"/>
      <w:jc w:val="both"/>
    </w:pPr>
    <w:rPr/>
  </w:style>
  <w:style w:type="paragraph" w:styleId="P9">
    <w:name w:val="p9"/>
    <w:basedOn w:val="Normal"/>
    <w:qFormat/>
    <w:pPr>
      <w:spacing w:lineRule="atLeast" w:line="260"/>
      <w:jc w:val="both"/>
    </w:pPr>
    <w:rPr/>
  </w:style>
  <w:style w:type="paragraph" w:styleId="P10">
    <w:name w:val="p10"/>
    <w:basedOn w:val="Normal"/>
    <w:qFormat/>
    <w:pPr>
      <w:spacing w:lineRule="atLeast" w:line="260"/>
      <w:ind w:left="1440" w:firstLine="432"/>
      <w:jc w:val="both"/>
    </w:pPr>
    <w:rPr/>
  </w:style>
  <w:style w:type="paragraph" w:styleId="P11">
    <w:name w:val="p11"/>
    <w:basedOn w:val="Normal"/>
    <w:qFormat/>
    <w:pPr>
      <w:tabs>
        <w:tab w:val="clear" w:pos="720"/>
        <w:tab w:val="left" w:pos="440" w:leader="none"/>
      </w:tabs>
      <w:spacing w:lineRule="atLeast" w:line="240"/>
      <w:ind w:left="1008" w:hanging="432"/>
      <w:jc w:val="both"/>
    </w:pPr>
    <w:rPr/>
  </w:style>
  <w:style w:type="paragraph" w:styleId="P12">
    <w:name w:val="p12"/>
    <w:basedOn w:val="Normal"/>
    <w:qFormat/>
    <w:pPr>
      <w:tabs>
        <w:tab w:val="clear" w:pos="720"/>
        <w:tab w:val="left" w:pos="700" w:leader="none"/>
      </w:tabs>
      <w:spacing w:lineRule="atLeast" w:line="260"/>
      <w:ind w:left="1440" w:firstLine="432"/>
      <w:jc w:val="both"/>
    </w:pPr>
    <w:rPr/>
  </w:style>
  <w:style w:type="paragraph" w:styleId="P13">
    <w:name w:val="p13"/>
    <w:basedOn w:val="Normal"/>
    <w:qFormat/>
    <w:pPr>
      <w:tabs>
        <w:tab w:val="clear" w:pos="720"/>
        <w:tab w:val="left" w:pos="5380" w:leader="none"/>
      </w:tabs>
      <w:spacing w:lineRule="atLeast" w:line="240"/>
      <w:ind w:left="3940" w:hanging="0"/>
      <w:jc w:val="both"/>
    </w:pPr>
    <w:rPr/>
  </w:style>
  <w:style w:type="paragraph" w:styleId="P14">
    <w:name w:val="p14"/>
    <w:basedOn w:val="Normal"/>
    <w:qFormat/>
    <w:pPr>
      <w:tabs>
        <w:tab w:val="clear" w:pos="720"/>
        <w:tab w:val="left" w:pos="480" w:leader="none"/>
      </w:tabs>
      <w:spacing w:lineRule="atLeast" w:line="260"/>
      <w:ind w:left="1440" w:firstLine="432"/>
      <w:jc w:val="both"/>
    </w:pPr>
    <w:rPr/>
  </w:style>
  <w:style w:type="paragraph" w:styleId="P15">
    <w:name w:val="p15"/>
    <w:basedOn w:val="Normal"/>
    <w:qFormat/>
    <w:pPr>
      <w:tabs>
        <w:tab w:val="left" w:pos="720" w:leader="none"/>
      </w:tabs>
      <w:spacing w:lineRule="atLeast" w:line="260"/>
      <w:jc w:val="both"/>
    </w:pPr>
    <w:rPr/>
  </w:style>
  <w:style w:type="paragraph" w:styleId="P16">
    <w:name w:val="p16"/>
    <w:basedOn w:val="Normal"/>
    <w:qFormat/>
    <w:pPr>
      <w:tabs>
        <w:tab w:val="clear" w:pos="720"/>
        <w:tab w:val="left" w:pos="480" w:leader="none"/>
        <w:tab w:val="left" w:pos="740" w:leader="none"/>
      </w:tabs>
      <w:spacing w:lineRule="atLeast" w:line="260"/>
      <w:ind w:left="1440" w:firstLine="432"/>
      <w:jc w:val="both"/>
    </w:pPr>
    <w:rPr/>
  </w:style>
  <w:style w:type="paragraph" w:styleId="P17">
    <w:name w:val="p17"/>
    <w:basedOn w:val="Normal"/>
    <w:qFormat/>
    <w:pPr>
      <w:tabs>
        <w:tab w:val="clear" w:pos="720"/>
        <w:tab w:val="left" w:pos="4740" w:leader="none"/>
      </w:tabs>
      <w:spacing w:lineRule="atLeast" w:line="240"/>
      <w:ind w:left="3300" w:hanging="0"/>
      <w:jc w:val="both"/>
    </w:pPr>
    <w:rPr/>
  </w:style>
  <w:style w:type="paragraph" w:styleId="P18">
    <w:name w:val="p18"/>
    <w:basedOn w:val="Normal"/>
    <w:qFormat/>
    <w:pPr>
      <w:tabs>
        <w:tab w:val="clear" w:pos="720"/>
        <w:tab w:val="left" w:pos="440" w:leader="none"/>
      </w:tabs>
      <w:spacing w:lineRule="atLeast" w:line="260"/>
      <w:ind w:left="1440" w:firstLine="432"/>
      <w:jc w:val="both"/>
    </w:pPr>
    <w:rPr/>
  </w:style>
  <w:style w:type="paragraph" w:styleId="P19">
    <w:name w:val="p19"/>
    <w:basedOn w:val="Normal"/>
    <w:qFormat/>
    <w:pPr>
      <w:tabs>
        <w:tab w:val="left" w:pos="440" w:leader="none"/>
        <w:tab w:val="left" w:pos="720" w:leader="none"/>
      </w:tabs>
      <w:spacing w:lineRule="atLeast" w:line="260"/>
      <w:ind w:left="1440" w:firstLine="432"/>
      <w:jc w:val="both"/>
    </w:pPr>
    <w:rPr/>
  </w:style>
  <w:style w:type="paragraph" w:styleId="P1">
    <w:name w:val="p1"/>
    <w:basedOn w:val="Normal"/>
    <w:qFormat/>
    <w:pPr>
      <w:tabs>
        <w:tab w:val="clear" w:pos="720"/>
        <w:tab w:val="left" w:pos="440" w:leader="none"/>
      </w:tabs>
      <w:spacing w:lineRule="atLeast" w:line="260"/>
      <w:ind w:left="1440" w:firstLine="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422</Words>
  <Characters>0</Characters>
  <CharactersWithSpaces>3090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09:16:00Z</dcterms:created>
  <dc:creator>willy.</dc:creator>
  <dc:description/>
  <dc:language>en-US</dc:language>
  <cp:lastModifiedBy/>
  <dcterms:modified xsi:type="dcterms:W3CDTF">1998-07-31T23: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y.</vt:lpwstr>
  </property>
</Properties>
</file>